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7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6 сесії міської ради 7 скликання від 01.07.2020р. №106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05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7-07T04:05:00Z</dcterms:modified>
  <cp:revision>2</cp:revision>
  <dc:subject/>
  <dc:title>проект</dc:title>
</cp:coreProperties>
</file>