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6.2020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більшити спеціальний фонд бюджету  міста   згідно  реєстру про помісячни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пис асигнувань загального та спеціального  фонду  обласного  бюджету на 2020 рік  від 23.06.2020року №1 та р</w:t>
      </w:r>
      <w:r>
        <w:rPr>
          <w:bCs/>
          <w:sz w:val="28"/>
          <w:szCs w:val="28"/>
        </w:rPr>
        <w:t>озпорядження голови облдержадміністрації  від 18.06.2020р. № 40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 КБКД  41053900 «Інші  субвенції  з  місцевого  бюджету»  на  суму 27153,9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611010 КЕКВ 3132 на суму 27153,9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  Мостовик І.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4:27:00Z</dcterms:created>
  <dc:creator>Пользователь Windows</dc:creator>
  <dc:description/>
  <cp:keywords/>
  <dc:language>en-US</dc:language>
  <cp:lastModifiedBy>Admin</cp:lastModifiedBy>
  <cp:lastPrinted>2020-06-30T09:54:00Z</cp:lastPrinted>
  <dcterms:modified xsi:type="dcterms:W3CDTF">2020-07-03T04:27:00Z</dcterms:modified>
  <cp:revision>2</cp:revision>
  <dc:subject/>
  <dc:title> </dc:title>
</cp:coreProperties>
</file>