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6.2020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  кошторису  управління праці  та соціального захисту населення  міської ради  згідно  листа  Департаменту фінансів  Вінницької  облдержадміністрації № 04-1-31/599 від 19.06.2020р., та розпорядження  голови  обласної  державної  адміністрації   від 18.06.2020року №40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 КПКВ 0813033 КЕКВ 2610  в  березні місяці  на суму  46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 КБКД  41053900 «Інші  субвенції  з  місцевого  бюджету»  на  суму 46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Мостовик  І.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1:00Z</dcterms:created>
  <dc:creator>Пользователь Windows</dc:creator>
  <dc:description/>
  <cp:keywords/>
  <dc:language>en-US</dc:language>
  <cp:lastModifiedBy>Admin</cp:lastModifiedBy>
  <cp:lastPrinted>2020-06-26T10:48:00Z</cp:lastPrinted>
  <dcterms:modified xsi:type="dcterms:W3CDTF">2020-06-30T07:11:00Z</dcterms:modified>
  <cp:revision>2</cp:revision>
  <dc:subject/>
  <dc:title> </dc:title>
</cp:coreProperties>
</file>