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06.2020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19 червня  2020 року № 1242,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Мостовик І.В.) провести фінансування по КПКВ 0210180 «Інші видатки» в загальній сумі 13500 грн. 00 коп. по КЕКВ 2240 в загальній сумі 13500 грн. 00 коп., для перевезення призовників в кількості 25 чоловік за маршрутом Могилів-Подільський – Козятин 23 червня 2020 року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55:00Z</dcterms:created>
  <dc:creator>Admin</dc:creator>
  <dc:description/>
  <cp:keywords/>
  <dc:language>en-US</dc:language>
  <cp:lastModifiedBy>Admin</cp:lastModifiedBy>
  <cp:lastPrinted>2020-06-22T14:54:00Z</cp:lastPrinted>
  <dcterms:modified xsi:type="dcterms:W3CDTF">2020-06-24T06:55:00Z</dcterms:modified>
  <cp:revision>2</cp:revision>
  <dc:subject/>
  <dc:title> </dc:title>
</cp:coreProperties>
</file>