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3.05.2019р.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9-р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иділення коштів на перевезення дітей для участі у свя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жнародного дня сім</w:t>
      </w:r>
      <w:r>
        <w:rPr>
          <w:b/>
        </w:rPr>
        <w:t>’</w:t>
      </w:r>
      <w:r>
        <w:rPr>
          <w:b/>
          <w:lang w:val="uk-UA"/>
        </w:rPr>
        <w:t>ї у 2019 році в м. Вінни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. 42 Закону України «Про місцеве самоврядування в Україні», розпорядженням  Вінницької обласної державної адміністрації 15 квітня 2019 року № 295 «Про організацію та проведення заходів з нагоди Міжнародного дня сім’ї» та наказу Вінницької обласної державної адміністрації 25 квітня 2019 року № 118 «Щодо організації та проведення обласного свята «Моя сім’я – моя гордість» до Міжнародного дня сім’ї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Службі у справах дітей, сім’ї та молоді міської ради (Сувалова Л. А.) підготувати списки дітей – учасників Вінницького обласного заходу з нагоди Міжнародного дня сім</w:t>
      </w:r>
      <w:r>
        <w:rPr/>
        <w:t>’</w:t>
      </w:r>
      <w:r>
        <w:rPr>
          <w:lang w:val="uk-UA"/>
        </w:rPr>
        <w:t>ї, у сімейному парку активного відпочинку «Дитяча планета» за адресою м. Вінниця вул.. Келецька, 117 - Б.(Додаток 1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</w:t>
      </w:r>
      <w:r>
        <w:rPr>
          <w:color w:val="FF0000"/>
          <w:lang w:val="uk-UA"/>
        </w:rPr>
        <w:t xml:space="preserve">. </w:t>
      </w:r>
      <w:r>
        <w:rPr>
          <w:lang w:val="uk-UA"/>
        </w:rPr>
        <w:t>Фінансово – економічному управлінню міської ради (Мостовик І. В.) провести фінансування по КПКВК 0910180 КЕКВ 2240 в сумі 6500 грн. 00 коп. .(шість тисяч п’ятсот гривень 00 копійок) на перевезення дітей до м. Вінниця 15.05.2019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Головному бухгалтеру служби у справах дітей, сім</w:t>
      </w:r>
      <w:r>
        <w:rPr/>
        <w:t>’</w:t>
      </w:r>
      <w:r>
        <w:rPr>
          <w:lang w:val="uk-UA"/>
        </w:rPr>
        <w:t>ї та молоді міської ради (Чопенко Ю. Ю.) провести відповідні випла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Головному лікарю КНП «Могилів – Подільського міського центру первинно медико – санітарної допомоги» Могилів – Подільської міської ради (Череватова Н. П.) забезпечити присутність медичних працівників, під час поїздки з дітьми до м. Вінниця 15.05.2019 р. з метою надання при необхідності своєчасної медичної допомо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 Начальнику Могилів – Подільського відділу поліції ГУНП у Вінницькій області полковнику поліції (Жучковський В. П.) забезпечити супровід автобуса з дітьми до м. Вінниця та у зворотному напрямку 15.05.2019 р. для участі в проведені свята Міжнародного дня сім’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Контроль за виконанням даного розпорядження покласти на заступника міського голови з питань діяльності виконавчих органів Кригана В. 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П. Бров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>Додаток 1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від  13.05.2019р.  № 99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дітей – учасників обласного заходу до Міжнародного дня сім</w:t>
      </w:r>
      <w:r>
        <w:rPr>
          <w:b/>
        </w:rPr>
        <w:t>’</w:t>
      </w:r>
      <w:r>
        <w:rPr>
          <w:b/>
          <w:lang w:val="uk-UA"/>
        </w:rPr>
        <w:t>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– Подільс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878"/>
        <w:gridCol w:w="1757"/>
        <w:gridCol w:w="2293"/>
        <w:gridCol w:w="201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я, по батькові дитин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овна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 в м. Могилеві - Подільсько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ова Крістіна Серг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2005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водська, 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ова Софія Серг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07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водська, 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ов Кіріл Серг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9.2009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водська, 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багатодітної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ьоміна Вікторія Григо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08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войського, 2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багатодітної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ьомін Даніїл Григ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7.2012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войського, 2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багатодітної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йстрова Вікторія Вікто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08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Будівельників, 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багатодітної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йстрова Анастасія Вікто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2009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Будівельників, 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багатодітної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йстрова Марія Вікто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7.2010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Будівельників, 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багатодітної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расім Борис Пет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07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– пр.. Коцюбинського, 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расім Олександра Пет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4.2009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– пр.. Коцюбинського, 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багатодітної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расім Злата Пет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.2013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– пр.. Коцюбинського, 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багатодітної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рошниченко Євгені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2.2005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кровська, 62, кв.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малозабезпеченої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рошни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рі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.2007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кровська, 62, кв.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малозабезпеченої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рошни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оні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009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кровська, 62, кв.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малозабезпеченої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гірна Єлізавета Микола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06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Карпівська, 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малозабезпеченої сім’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гірний Кіріл Микола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1.2009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Карпівська, 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малозабезпеченої сім’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рик Олег Анатол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06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Шевченка, 3/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малозабезпеченої сім’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рик Євгеній Анатол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7.2009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Шевченка, 3/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малозабезпеченої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рик Тимур Анатол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5.2011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Шевченка, 3/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з малозабезпеченої с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ламарчук Владислав Анатолійович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5.2012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. Незалежності, 303, кв. 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батько, якої учасник АТ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аряк Анастасія Серг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8.2008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рецька, 14, кв.7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батько, якої учасник АТ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нійчук Вікторія Серг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15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Ярмаркова, 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батько, якої учасник АТ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йфурак Георгій Євге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10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. Незалежності, 285, кв. 9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батько, якої учасник АТ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йфурак Артем Євге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5.2007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. Незалежності, 285, кв. 9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батько, якої учасник АТ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ина Назарій Вале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1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Верхня Вокзальна, 168/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батько, якої загинув в АТ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ущак 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Олег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1.2010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Стависька, 13, кв. 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батько, якої загинув в АТ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ажко Єлізавета Володими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05.2008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Незалежності, 293, кв. 4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батько, якої загинув в АТ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йцехівська Анастасія Денисівн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. Незалежності, 109, кв.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батько, якої учасник АТ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йбіда Богдан Іг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07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. Б. Хмельницького, 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батько, якої учасник АТ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іт Тетяна Вітал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5.2011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І. Римаря – С. Ковриги, 4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 батько, якої учасник АТ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упроводжуюч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Герасім Вікторія Борисівна – старша групи, головний спеціаліст відділу у справах дітей служби у справах дітей, сім</w:t>
      </w:r>
      <w:r>
        <w:rPr/>
        <w:t>’</w:t>
      </w:r>
      <w:r>
        <w:rPr>
          <w:lang w:val="uk-UA"/>
        </w:rPr>
        <w:t>ї та молоді міської ради, тел.. 067-812-36-62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Яцько Тетяна Іванівна – медична сестра, НКУ «Могилів – Подільський міський центр первинно медико – санітарної допомоги» тел..050-04-11-002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ізян Майя Володимирівна - медична сестра, НКУ «Могилів – Подільський міський центр первинно медико – санітарної допомоги», тел.. 096-555-03-4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b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38:00Z</dcterms:created>
  <dc:creator>Gerasimvb0230</dc:creator>
  <dc:description/>
  <cp:keywords/>
  <dc:language>en-US</dc:language>
  <cp:lastModifiedBy>Admin</cp:lastModifiedBy>
  <cp:lastPrinted>2019-05-13T08:50:00Z</cp:lastPrinted>
  <dcterms:modified xsi:type="dcterms:W3CDTF">2019-05-30T09:38:00Z</dcterms:modified>
  <cp:revision>2</cp:revision>
  <dc:subject/>
  <dc:title>ПРОЕКТ</dc:title>
</cp:coreProperties>
</file>