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3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5.2019р.</w:t>
            </w:r>
          </w:p>
        </w:tc>
        <w:tc>
          <w:tcPr>
            <w:tcW w:w="404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Внести  зміни  до кошторису  управління   освіти міської ради згідно реєстрів   про зміни  до помісячного розпису асигнувань загального фонду обласного бюджету на 2019 рік від 12.04.2019р. №7, від 12.04.2019р. №6  та розпорядження голови обласної державної адміністрації від 11.04.2019р. №27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 КПКВ 0611020 КЕКВ 2210 на суму 51802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611020 КЕКВ 2111 на суму 42457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КЕКВ 2120 на суму 9345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 КПКВ 0611020 КЕКВ 2111 на суму 26694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КЕКВ 2120 на суму 5871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КЕКВ 2210 на суму 18408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ПКВ 0611020 КЕКВ 2210 на суму 49667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ПКВ 0611170 КЕКВ 2210 на суму 1307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 КПКВ 0611170 по спеціальному  фонду КЕКВ 3110 на суму 50000грн.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КБКД 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зменшити планові призначення на суму 50973грн. та збільшити планові  призначення на суму 230367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І. Мостовик</w:t>
      </w:r>
    </w:p>
    <w:sectPr>
      <w:type w:val="nextPage"/>
      <w:pgSz w:w="11906" w:h="16838"/>
      <w:pgMar w:left="1259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37:00Z</dcterms:created>
  <dc:creator>Пользователь Windows</dc:creator>
  <dc:description/>
  <cp:keywords/>
  <dc:language>en-US</dc:language>
  <cp:lastModifiedBy>Admin</cp:lastModifiedBy>
  <cp:lastPrinted>2019-05-13T10:47:00Z</cp:lastPrinted>
  <dcterms:modified xsi:type="dcterms:W3CDTF">2019-05-30T09:37:00Z</dcterms:modified>
  <cp:revision>2</cp:revision>
  <dc:subject/>
  <dc:title> </dc:title>
</cp:coreProperties>
</file>