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3.05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97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 ________________, яка проживає  по ________________в розмірі 1500 (одна тисяча п’ятсот) гривень в зв’язку з скрутним матеріальним становищем (одинокий пенсіонер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________________, яка проживає по ________________в розмірі 2500 (дві тисячі п’ятсот) гривень в зв’язку з скрутним матеріальним становищем (в зв’язку зі смертю бать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, яка проживає  по ________________в розмірі 400 (чотириста) гривень в зв’язку з скрутним матеріальним становищем (інвалід 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_, яка  проживає по ________________в розмірі 1000 (одна тисяча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, яка проживає по ________________в розмірі 1500 (одна тисяча п’ятсот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, який проживає по ________________в розмірі 1500 (одна тисяча п’ятсот) гривень в зв’язку з скрутним матеріальним становищем ( інвалід ІІ груп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__, яка проживає по ________________в розмірі 800 (вісімсот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8. ________________, яка проживає по ________________в розмірі 1500 (одна тисяча п’ятсот) гривень в зв’язку з скрутним матеріальним становищем (одинокий пенсіонер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9. ________________, яка проживає по ________________в розмірі 2500 (дві тисячі п’ятсот) гривень в зв’язку з скрутним матеріальним становищем (одинокий пенсіонер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0. ________________, який проживає по ________________в розмірі 1000 (одна тисяча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1. ________________, яка проживає по ________________в розмірі 1500 (одна тисяча п’ятсот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2. ________________, яка проживає  по ________________в розмірі 2000 (дві тисячі) гривень в зв’язку з скрутним матеріальним становищем (в зв’язку зі смертю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3. ________________, який проживає по ________________в розмірі 1000 (одна тисяча) гривень в зв’язку з скрутним матеріальним становищем (інвалід 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4. ________________, яка проживає  по ________________в розмірі 3000 (три тисячі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5. ________________, який проживає по ________________в розмірі 2000 (дві тисячі) гривень в зв’язку з скрутним матеріальним становищем (в зв’язку зі смертю син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6. ________________, яка проживає по ________________в розмірі 2000 (дві тисячі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7. ________________, який проживає  по ________________в розмірі 1000 (одна тисяча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8. ________________, яка проживає по ________________ в розмірі 2000 (дві тисячі) гривень в зв’язку з скрутним матеріальним становищем (онкохвор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9. ________________, який ________________в розмірі 1500 (одна тисяча п’ятсот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0. ________________, який проживає по ________________в розмірі 2000 (дві тисячі) гривень в зв’язку з скрутним матеріальним становищем (інвалід вій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1. ________________, яка проживає по ________________в розмірі 1500 (одна тисяча п’ятсот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2. ________________, яка проживає по ________________в розмірі 2000 (дві тисячі) гривень в зв’язку з скрутним матеріальним становищем (в зв’язку зі смертю син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3. ________________, яка проживає по ________________в розмірі 2000 (дві тисячі) гривень в зв’язку з скрутним матеріальним становищем (в зв’язку зі смертю чоловік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4. ________________, який проживає по ________________в розмірі 1500 (одна тисяча п’ятсот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, який 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 бать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3. ________________, який проживає по ________________в розмірі 2500 (дві тисячі п’ятсот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4. ________________, яка проживає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5. ________________, який проживає по ________________в розмірі 2000 (дві тисячі) гривень в зв’язку з скрутним матеріальним становищем (в зв’язку з виниклими обставинами, на лікування онкохворої дружин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__, який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7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8. ________________, яка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9. ________________, яка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0. ________________, яка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 дитини-інвалід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1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2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3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4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5. ________________, яка проживає по ________________в розмірі 3000 (три тисячі) гривень в зв’язку з скрутним матеріальним становищем (в зв’язку з виниклими обставинами, на оперування онучки).</w:t>
      </w:r>
    </w:p>
    <w:p>
      <w:pPr>
        <w:pStyle w:val="Normal"/>
        <w:spacing w:before="0" w:after="240"/>
        <w:ind w:firstLine="708"/>
        <w:rPr/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64 200,00 грн. ( шістдесят чотири тисячі двісті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8:00Z</dcterms:created>
  <dc:creator>Пользователь Windows</dc:creator>
  <dc:description/>
  <cp:keywords/>
  <dc:language>en-US</dc:language>
  <cp:lastModifiedBy>Admin</cp:lastModifiedBy>
  <cp:lastPrinted>2019-05-13T12:21:00Z</cp:lastPrinted>
  <dcterms:modified xsi:type="dcterms:W3CDTF">2019-05-30T09:37:00Z</dcterms:modified>
  <cp:revision>3</cp:revision>
  <dc:subject/>
  <dc:title/>
</cp:coreProperties>
</file>