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3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5.2019р.</w:t>
            </w:r>
          </w:p>
        </w:tc>
        <w:tc>
          <w:tcPr>
            <w:tcW w:w="40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Внести  зміни  до кошторису  управління  праці  та соціального  захисту  населення міської  ради   в зв’язку з отриманням субвенції </w:t>
      </w:r>
      <w:r>
        <w:rPr>
          <w:color w:val="000000"/>
          <w:sz w:val="28"/>
          <w:szCs w:val="28"/>
          <w:lang w:val="uk-UA"/>
        </w:rPr>
        <w:t xml:space="preserve">з місцевого бюджету на виплату допомоги сім'ям з дітьми, малозабезпеченим сім'ям,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 та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, допомоги на дітей, які виховуються у багатодітних сім’ях  за рахунок відповідної  субвенції з державного  бюджету 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меншити   КПКВ 0813041 КЕКВ 2730 в травні місяці на суму 20600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КПКВ 0813087 КЕКВ 2730  в червні місяці на суму 20600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більшити  КПКВ 0813041 КЕКВ 2730 в червні місці на суму 20600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КПКВ 0813087 КЕКВ 2730 в травні місяці на суму 206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Підг. І Мостовик        </w:t>
      </w:r>
    </w:p>
    <w:sectPr>
      <w:type w:val="nextPage"/>
      <w:pgSz w:w="11906" w:h="16838"/>
      <w:pgMar w:left="1259" w:right="567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7:00Z</dcterms:created>
  <dc:creator>Пользователь Windows</dc:creator>
  <dc:description/>
  <cp:keywords/>
  <dc:language>en-US</dc:language>
  <cp:lastModifiedBy>Admin</cp:lastModifiedBy>
  <cp:lastPrinted>2019-05-10T08:07:00Z</cp:lastPrinted>
  <dcterms:modified xsi:type="dcterms:W3CDTF">2019-05-30T09:27:00Z</dcterms:modified>
  <cp:revision>2</cp:revision>
  <dc:subject/>
  <dc:title> </dc:title>
</cp:coreProperties>
</file>