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5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Внести  зміни  до кошторису  управління  праці  та соціального  захисту  населення міської  ради   в зв’язку з нарахуванням субвенції </w:t>
      </w:r>
      <w:r>
        <w:rPr>
          <w:color w:val="000000"/>
          <w:sz w:val="28"/>
          <w:szCs w:val="28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, допомоги на дітей, які виховуються у багатодітних сім’ях  за рахунок відповідної  субвенції з державного  бюджету 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ити   КПКВ 0813043 КЕКВ 2730 в грудні місяці на суму 61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КПКВ 0813045 КЕКВ 2730 в грудні місяці на суму 6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КПКВ 0813046 КЕКВ 2730 в грудні місяці на суму 1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КПКВ 0813082 КЕКВ 2730 в листопаді місяці на суму 32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 xml:space="preserve">КПКВ 0813085 КЕКВ 2730 в жовтні місяці на суму 5000грн,, в листопаді місяці на суму 5000грн. в грудні  місяці на суму 5000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КПКВ 0813087 КЕКВ 2730 в листопаді місяці на суму 65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КПКВ 0813047 КЕКВ 2730 в травні місяці на суму 1791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ити  КПКВ 0813043 КЕКВ 2730 в травні місці на суму 61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КПКВ 0813045 КЕКВ 2730 в травні місяці на суму 6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КПКВ 0813046 КЕКВ 2730 в травні місяці на суму 1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КПКВ 0813082 КЕКВ 2730 в травні місяці на суму 32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КПКВ 0813085 КЕКВ 2730 в травні місяці на суму 15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КПКВ 0813087 КЕКВ 2730 в травні місяці на суму 65000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КПКВ 0813047 КЕКВ 2730 в жовтні місяці на суму 5000грн., в листопаді місяці на суму 102000грн, в грудні місяці на суму 72100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4:00Z</dcterms:created>
  <dc:creator>Пользователь Windows</dc:creator>
  <dc:description/>
  <cp:keywords/>
  <dc:language>en-US</dc:language>
  <cp:lastModifiedBy>Admin</cp:lastModifiedBy>
  <cp:lastPrinted>2019-05-06T10:09:00Z</cp:lastPrinted>
  <dcterms:modified xsi:type="dcterms:W3CDTF">2019-05-30T09:24:00Z</dcterms:modified>
  <cp:revision>2</cp:revision>
  <dc:subject/>
  <dc:title> </dc:title>
</cp:coreProperties>
</file>