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5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виконкому міської ради від 25.04.2019р. №10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КВК  0218210  «Муніципальні формування з охорони громадського порядку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Ю. Бойко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3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5-30T09:23:00Z</dcterms:modified>
  <cp:revision>2</cp:revision>
  <dc:subject/>
  <dc:title>проект</dc:title>
</cp:coreProperties>
</file>