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4.2019р._______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90-р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5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чальника юридичного відділу апарату міської ради та виконкому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в.о. начальника земельного відділу міської ради Покими І.О. від 24.04.2019 року №13-05/44 ,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позачергову 35 сесію міської ради 7 скликання 07 травня 2019 року   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</w:t>
      </w:r>
      <w:r>
        <w:rPr/>
        <w:t>- Про надання дозволу на укладання договорів оренди земельних ділянок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                                               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1:00Z</dcterms:created>
  <dc:creator>Admin</dc:creator>
  <dc:description/>
  <cp:keywords/>
  <dc:language>en-US</dc:language>
  <cp:lastModifiedBy>Admin</cp:lastModifiedBy>
  <cp:lastPrinted>2019-04-25T08:12:00Z</cp:lastPrinted>
  <dcterms:modified xsi:type="dcterms:W3CDTF">2019-05-30T09:21:00Z</dcterms:modified>
  <cp:revision>2</cp:revision>
  <dc:subject/>
  <dc:title>Проект</dc:title>
</cp:coreProperties>
</file>