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5.01.2019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Надати адресну матеріальну допомогу жителям м. Могилева - Подільського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1. ____________________, яка проживає  по ____________________в розмірі 700 (сімсот) гривень в зв’язку з скрутним матеріальним становищем (інвалід ІІІ групи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_, яка проживає по ____________________в розмірі 700 (сімсот ) гривень в зв’язку з скрутним матеріальним становищем (інвалід ІІ групи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3 ____________________, який проживає  по ____________________в розмірі 2000 (дві тисячі) гривень в зв’язку з скрутним матеріальним становищем (інвалід війни, онкохворий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4 ____________________, яка проживає по ____________________в розмірі 1000 (одна тисяча) гривень в зв’язку з скрутним матеріальним становищем (інвалід ІІІ групи, онкохвора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5 ____________________, яка проживає по _____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6 ____________________, яка проживає по _____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7 ____________________, який проживає по ____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8 ____________________, який проживає по ____________________в розмірі 1000 (одна тисяча) гривень в зв’язку з скрутним матеріальним становищем ( учасник бойових дій).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Надати благодійну матеріальну допомогу жителям м. Могилева - Подільського: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__, яка проживає по ____________________, в розмірі 3000 (три тисячі) гривень в зв’язку з скрутним матеріальним становищем (в зв’язку з виниклими обставинами,на лікування сина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____________________, яка проживає по ____________________, 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____________________, яка проживає по ____________________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____________________, яка проживає по ____________________, в розмірі 3000 (три тисячі) гривень в зв’язку з скрутним матеріальним становищем (в зв’язку з виниклими обставинами,в зв’язку з пожежею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____________________, яка проживає по ____________________, в розмірі 1500 (одна тисяча п’ятсот) гривень в зв’язку з скрутним матеріальним становищем (в зв’язку з виниклими обставинами,на лікування сина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____________________, яка проживає ____________________, в розмірі 1000 (одна тисяча) гривень в зв’язку з скрутним матеріальним становищем (в зв’язку з виниклими обставинами,на лікування дитини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____________________, який проживає по _____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 ____________________, який проживає по ____________________, в розмірі 1000 (одна тисяча) гривень в зв’язку з скрутним матеріальним становищем (в зв’язку з виниклими обставинами, на оперування). 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 - економічному управлінню (Мостовик І.) профінансувати витрати, пов’язані з   наданням матеріальної допомоги по КПКВ 0210180  КЕКВ 2730 в сумі 21600 (двадцять одна тисяча шістсот ) гривень.</w:t>
      </w:r>
    </w:p>
    <w:p>
      <w:pPr>
        <w:pStyle w:val="Style15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Л. Сувалова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5:00Z</dcterms:created>
  <dc:creator>Suvalova</dc:creator>
  <dc:description/>
  <cp:keywords/>
  <dc:language>en-US</dc:language>
  <cp:lastModifiedBy>Пользователь Windows</cp:lastModifiedBy>
  <cp:lastPrinted>2019-01-25T10:11:00Z</cp:lastPrinted>
  <dcterms:modified xsi:type="dcterms:W3CDTF">2019-01-30T07:08:00Z</dcterms:modified>
  <cp:revision>3</cp:revision>
  <dc:subject/>
  <dc:title> </dc:title>
</cp:coreProperties>
</file>