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4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Внести зміни до кошторису управління праці та соціального захисту населення міської ради згідно листа   від 22.04.2019р. № 01-03-733, листа Департаменту фінансів Вінницької облдержадміністрації  від 22.04.2019р.                 № 04-2-26/402  та повідомлення  ДКСУ від 04.04.2019р. №30 по доходах і видатка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11 КЕКВ 2730 в березні місяці на суму 119274,62грн., в квітні місяці на суму 301814,12грн., КПКВ 0813012 КЕКВ 2730 в  березні місяці на суму 2779316,35грн., в квітні місяці на суму 27258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11 КЕКВ 2730 в листопаді місяці на суму 421088,74грн.,КПКВ 0813012 КЕКВ 2730 в листопаді місяці на суму 2699361,26грн., в грудні місяці на суму 2805755,0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ПКВ 0813043 КЕКВ 2730 в  травні місяці на суму 200000грн., в червні місяці на суму 300000грн., в липні місяці на суму 200000грн., в серпні місяці на суму 200000грн., в вересні місяці на суму 200000грн., в  жовтні місяці на суму 200000грн., в листопаді місяці на суму 200000грн., в грудні місяці на суму 500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87 КЕКВ 2730 в  травні місяці на суму 200000грн., в червні місяці на суму 300000грн., в липні місяці на суму 200000грн., в серпні місяці на суму 200000грн., в вересні місяці на суму 200000грн., в  жовтні місяці на суму 200000грн., в листопаді місяці на суму 200000грн., в грудні місяці на суму 5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ПКВ 0813022 КЕКВ 2730 в квітні місяці на суму 5504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21 КЕКВ 2730 в квітні місяці на суму 550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 0813021 КЕКВ 2730 в грудні місяці на суму 550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КПКВ 0813022 КЕКВ 2730 в грудні місяці на суму 5504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0100 «Субв</w:t>
      </w:r>
      <w:r>
        <w:rPr>
          <w:color w:val="000000"/>
          <w:sz w:val="28"/>
          <w:szCs w:val="28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перемістити планові призначення  з березня  місяця в сумі 2898590,97грн. з квітня місяці  в сумі 3027614,12грн. на   листопад місяць в  сумі  3120450грн.,   на грудень місяць в  сумі  2805755,09грн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І.Мостовик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36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0:00Z</dcterms:created>
  <dc:creator>Пользователь Windows</dc:creator>
  <dc:description/>
  <cp:keywords/>
  <dc:language>en-US</dc:language>
  <cp:lastModifiedBy>Admin</cp:lastModifiedBy>
  <cp:lastPrinted>2019-04-24T10:27:00Z</cp:lastPrinted>
  <dcterms:modified xsi:type="dcterms:W3CDTF">2019-05-30T09:20:00Z</dcterms:modified>
  <cp:revision>2</cp:revision>
  <dc:subject/>
  <dc:title> </dc:title>
</cp:coreProperties>
</file>