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_24.04.2019р.____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86-р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27-30 квітня, 01 та 09 травня 2019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18 квітня  2019 року № 306 «Про чергування 27-30 квітня, 01 та 09 травня 2019 року», керуючись ст. 42 ЗУ «Про місцеве самоврядування в Україні» з метою забезпечення вирішення невідкладних питань 27-30 квітня, 01 та 09 травня  2019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Затвердити чергування керівництва Могилів-Подільської міської ради згідно з додатком 1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міської ради з питань надзвичайних ситуацій, оборонної, мобілізаційної роботи та взаємодії з правоохоронними органами (Пронько І.М.) забезпечити цілодобове чергування оперативних чергових управління в приміщенні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Забезпечити подання щоденно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9-21-10, факсом 59-21-2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Петро Бровко 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jc w:val="center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/>
      </w:pPr>
      <w:r>
        <w:rPr>
          <w:bCs/>
          <w:lang w:val="uk-UA"/>
        </w:rPr>
        <w:t>від 24.04.2019 р № 86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Cs w:val="28"/>
          <w:lang w:val="uk-UA"/>
        </w:rPr>
        <w:t>27-30 квітня, 01 та 09 травня 2019 року</w:t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678"/>
        <w:gridCol w:w="1181"/>
        <w:gridCol w:w="1903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7 квітня 2019 року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нько Ігор Михайлович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-73-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354-24-29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квітня 2019 року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Руслан Володимирович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5-82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299-49-49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квітня 2019 року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 квітня 2019 року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олодимир Пет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4-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7) 94520-9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 травня 2019 року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ган Віталій Іванович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0-40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7) 783-12-9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9 травня 2019 року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Вінницьку обласну державну адміністрацію за графіком на 9.00, 13.00 та 17.00 за телефоном 59-21-10, факсом 59-21-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/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  <w:ins w:id="1" w:author="Admin" w:date="2019-04-22T11:51:00Z"/>
        </w:rPr>
      </w:pPr>
      <w:ins w:id="0" w:author="Admin" w:date="2019-04-22T11:51:00Z">
        <w:r>
          <w:rPr>
            <w:sz w:val="28"/>
            <w:szCs w:val="28"/>
            <w:lang w:val="uk-UA"/>
          </w:rPr>
        </w:r>
      </w:ins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  <w:ins w:id="3" w:author="Admin" w:date="2019-04-22T11:51:00Z"/>
        </w:rPr>
      </w:pPr>
      <w:ins w:id="2" w:author="Admin" w:date="2019-04-22T11:51:00Z">
        <w:r>
          <w:rPr>
            <w:sz w:val="28"/>
            <w:szCs w:val="28"/>
            <w:lang w:val="uk-UA"/>
          </w:rPr>
        </w:r>
      </w:ins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  <w:ins w:id="5" w:author="Admin" w:date="2019-04-22T11:51:00Z"/>
        </w:rPr>
      </w:pPr>
      <w:ins w:id="4" w:author="Admin" w:date="2019-04-22T11:51:00Z">
        <w:r>
          <w:rPr>
            <w:sz w:val="28"/>
            <w:szCs w:val="28"/>
            <w:lang w:val="uk-UA"/>
          </w:rPr>
        </w:r>
      </w:ins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>Р. Горбатюк</w:t>
      </w:r>
      <w:r>
        <w:br w:type="page"/>
      </w:r>
    </w:p>
    <w:p>
      <w:pPr>
        <w:pStyle w:val="Normal"/>
        <w:ind w:firstLine="5400"/>
        <w:jc w:val="center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400"/>
        <w:rPr/>
      </w:pPr>
      <w:r>
        <w:rPr>
          <w:bCs/>
          <w:lang w:val="uk-UA"/>
        </w:rPr>
        <w:t>від 24.0</w:t>
      </w:r>
      <w:del w:id="6" w:author="Admin" w:date="2019-04-22T12:06:00Z">
        <w:r>
          <w:rPr>
            <w:bCs/>
            <w:lang w:val="uk-UA"/>
          </w:rPr>
          <w:delText>3</w:delText>
        </w:r>
      </w:del>
      <w:ins w:id="7" w:author="Admin" w:date="2019-04-22T12:06:00Z">
        <w:r>
          <w:rPr>
            <w:bCs/>
            <w:lang w:val="uk-UA"/>
          </w:rPr>
          <w:t>4</w:t>
        </w:r>
      </w:ins>
      <w:r>
        <w:rPr>
          <w:bCs/>
          <w:lang w:val="uk-UA"/>
        </w:rPr>
        <w:t>.2019 р № 86-р</w:t>
      </w:r>
    </w:p>
    <w:p>
      <w:pPr>
        <w:pStyle w:val="Normal"/>
        <w:ind w:firstLine="52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ергування відповідальних працівників міської ради</w:t>
      </w:r>
    </w:p>
    <w:p>
      <w:pPr>
        <w:pStyle w:val="Normal"/>
        <w:jc w:val="center"/>
        <w:rPr>
          <w:b/>
          <w:b/>
          <w:sz w:val="20"/>
          <w:lang w:val="uk-UA"/>
          <w:ins w:id="9" w:author="Admin" w:date="2019-04-22T11:45:00Z"/>
        </w:rPr>
      </w:pPr>
      <w:ins w:id="8" w:author="Admin" w:date="2019-04-22T11:45:00Z">
        <w:r>
          <w:rPr>
            <w:b/>
            <w:szCs w:val="28"/>
            <w:lang w:val="uk-UA"/>
          </w:rPr>
          <w:t>27-30 квітня, 01 та 09 травня 2019 року</w:t>
        </w:r>
      </w:ins>
    </w:p>
    <w:p>
      <w:pPr>
        <w:pStyle w:val="Normal"/>
        <w:jc w:val="center"/>
        <w:rPr>
          <w:b/>
          <w:b/>
          <w:lang w:val="uk-UA"/>
          <w:del w:id="11" w:author="Admin" w:date="2019-04-22T11:45:00Z"/>
        </w:rPr>
      </w:pPr>
      <w:del w:id="10" w:author="Admin" w:date="2019-04-22T11:45:00Z">
        <w:r>
          <w:rPr>
            <w:b/>
            <w:szCs w:val="28"/>
            <w:lang w:val="uk-UA"/>
          </w:rPr>
          <w:delText>08 – 10 березня 2019 року</w:delText>
        </w:r>
      </w:del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з 9.00 до 18.00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852"/>
        <w:gridCol w:w="1440"/>
        <w:gridCol w:w="1979"/>
      </w:tblGrid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>
          <w:trHeight w:val="321" w:hRule="exac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ins w:id="12" w:author="Admin" w:date="2019-04-22T11:43:00Z">
              <w:r>
                <w:rPr>
                  <w:lang w:val="uk-UA"/>
                </w:rPr>
                <w:t xml:space="preserve">27 квітня 2019 року </w:t>
              </w:r>
            </w:ins>
            <w:del w:id="13" w:author="Admin" w:date="2019-04-22T11:43:00Z">
              <w:r>
                <w:rPr>
                  <w:lang w:val="uk-UA"/>
                </w:rPr>
                <w:delText>08 березня 2019 року</w:delText>
              </w:r>
            </w:del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ins w:id="14" w:author="Admin" w:date="2019-04-22T11:43:00Z">
              <w:r>
                <w:rPr>
                  <w:lang w:val="uk-UA"/>
                </w:rPr>
                <w:t>Дунський Юрій Сергійович</w:t>
              </w:r>
            </w:ins>
            <w:del w:id="15" w:author="Admin" w:date="2019-04-22T11:43:00Z">
              <w:r>
                <w:rPr>
                  <w:lang w:val="uk-UA"/>
                </w:rPr>
                <w:delText>Мостовик Володимир Петрович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ins w:id="16" w:author="Admin" w:date="2019-04-22T11:43:00Z">
              <w:r>
                <w:rPr>
                  <w:lang w:val="uk-UA"/>
                </w:rPr>
                <w:t>6-72-19</w:t>
              </w:r>
            </w:ins>
            <w:del w:id="17" w:author="Admin" w:date="2019-04-22T11:43:00Z">
              <w:r>
                <w:rPr>
                  <w:lang w:val="uk-UA"/>
                </w:rPr>
                <w:delText>6-72-5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ins w:id="18" w:author="Admin" w:date="2019-04-22T11:43:00Z">
              <w:r>
                <w:rPr>
                  <w:lang w:val="uk-UA"/>
                </w:rPr>
                <w:t>(096) 427-89-88</w:t>
              </w:r>
            </w:ins>
            <w:del w:id="19" w:author="Admin" w:date="2019-04-22T11:43:00Z">
              <w:r>
                <w:rPr>
                  <w:lang w:val="uk-UA"/>
                </w:rPr>
                <w:delText>(097) 823-06-08</w:delText>
              </w:r>
            </w:del>
          </w:p>
        </w:tc>
      </w:tr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ins w:id="20" w:author="Admin" w:date="2019-04-22T11:43:00Z">
              <w:r>
                <w:rPr>
                  <w:lang w:val="uk-UA"/>
                </w:rPr>
                <w:t>28 квітня 2019 року</w:t>
              </w:r>
            </w:ins>
            <w:del w:id="21" w:author="Admin" w:date="2019-04-22T11:43:00Z">
              <w:r>
                <w:rPr>
                  <w:lang w:val="uk-UA"/>
                </w:rPr>
                <w:delText>09 березня 2019 року</w:delText>
              </w:r>
            </w:del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ins w:id="22" w:author="Admin" w:date="2019-04-22T11:43:00Z">
              <w:r>
                <w:rPr>
                  <w:lang w:val="uk-UA"/>
                </w:rPr>
                <w:t>Кривенко Олександр Олесанд</w:t>
              </w:r>
            </w:ins>
            <w:del w:id="23" w:author="Admin" w:date="2019-04-22T11:43:00Z">
              <w:r>
                <w:rPr>
                  <w:lang w:val="uk-UA"/>
                </w:rPr>
                <w:delText>Кушнір Петро Петрович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ins w:id="24" w:author="Admin" w:date="2019-04-22T11:43:00Z">
              <w:r>
                <w:rPr>
                  <w:lang w:val="uk-UA"/>
                </w:rPr>
                <w:t>6-72-19</w:t>
              </w:r>
            </w:ins>
            <w:del w:id="25" w:author="Admin" w:date="2019-04-22T11:43:00Z">
              <w:r>
                <w:rPr>
                  <w:lang w:val="uk-UA"/>
                </w:rPr>
                <w:delText>6-71-24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ins w:id="26" w:author="Admin" w:date="2019-04-22T11:43:00Z">
              <w:r>
                <w:rPr>
                  <w:lang w:val="uk-UA"/>
                </w:rPr>
                <w:t xml:space="preserve">(097) 190-00-25 </w:t>
              </w:r>
            </w:ins>
            <w:del w:id="27" w:author="Admin" w:date="2019-04-22T11:43:00Z">
              <w:r>
                <w:rPr>
                  <w:lang w:val="uk-UA"/>
                </w:rPr>
                <w:delText>(097) 227-69-53</w:delText>
              </w:r>
            </w:del>
          </w:p>
        </w:tc>
      </w:tr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" w:author="Admin" w:date="2019-04-22T11:43:00Z">
              <w:r>
                <w:rPr>
                  <w:lang w:val="uk-UA"/>
                </w:rPr>
                <w:t>29 квітня 2019 року</w:t>
              </w:r>
            </w:ins>
            <w:del w:id="29" w:author="Admin" w:date="2019-04-22T11:43:00Z">
              <w:r>
                <w:rPr>
                  <w:lang w:val="uk-UA"/>
                </w:rPr>
                <w:delText>10 березня 2019 року</w:delText>
              </w:r>
            </w:del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ins w:id="30" w:author="Admin" w:date="2019-04-22T11:43:00Z">
              <w:r>
                <w:rPr>
                  <w:lang w:val="uk-UA"/>
                </w:rPr>
                <w:t>Гримчак Олександр Іванович</w:t>
              </w:r>
            </w:ins>
            <w:del w:id="31" w:author="Admin" w:date="2019-04-22T11:43:00Z">
              <w:r>
                <w:rPr>
                  <w:lang w:val="uk-UA"/>
                </w:rPr>
                <w:delText>Бєдін Іван Володимирович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ins w:id="32" w:author="Admin" w:date="2019-04-22T11:43:00Z">
              <w:r>
                <w:rPr>
                  <w:lang w:val="uk-UA"/>
                </w:rPr>
                <w:t>6-72-50</w:t>
              </w:r>
            </w:ins>
            <w:del w:id="33" w:author="Admin" w:date="2019-04-22T11:43:00Z">
              <w:r>
                <w:rPr>
                  <w:lang w:val="uk-UA"/>
                </w:rPr>
                <w:delText>6-63-21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ins w:id="34" w:author="Admin" w:date="2019-04-22T11:43:00Z">
              <w:r>
                <w:rPr>
                  <w:lang w:val="uk-UA"/>
                </w:rPr>
                <w:t>(097) 339-54-16</w:t>
              </w:r>
            </w:ins>
            <w:del w:id="35" w:author="Admin" w:date="2019-04-22T11:43:00Z">
              <w:r>
                <w:rPr>
                  <w:lang w:val="uk-UA"/>
                </w:rPr>
                <w:delText>(097) 754-09-76</w:delText>
              </w:r>
            </w:del>
          </w:p>
        </w:tc>
      </w:tr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ins w:id="36" w:author="Admin" w:date="2019-04-22T11:43:00Z">
              <w:r>
                <w:rPr>
                  <w:lang w:val="uk-UA"/>
                </w:rPr>
                <w:t xml:space="preserve">30 квітня 2019 року </w:t>
              </w:r>
            </w:ins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ins w:id="37" w:author="Admin" w:date="2019-04-22T11:43:00Z">
              <w:r>
                <w:rPr>
                  <w:lang w:val="uk-UA"/>
                </w:rPr>
                <w:t>Дубельт Олександр Сергійович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ins w:id="38" w:author="Admin" w:date="2019-04-22T11:43:00Z">
              <w:r>
                <w:rPr>
                  <w:lang w:val="uk-UA"/>
                </w:rPr>
                <w:t>6-72-19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ins w:id="39" w:author="Admin" w:date="2019-04-22T11:43:00Z">
              <w:r>
                <w:rPr>
                  <w:lang w:val="uk-UA"/>
                </w:rPr>
                <w:t>(096)199-54-52</w:t>
              </w:r>
            </w:ins>
          </w:p>
        </w:tc>
      </w:tr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ins w:id="40" w:author="Admin" w:date="2019-04-22T11:43:00Z">
              <w:r>
                <w:rPr>
                  <w:lang w:val="uk-UA"/>
                </w:rPr>
                <w:t>01 травня 2019 року</w:t>
              </w:r>
            </w:ins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ins w:id="41" w:author="Admin" w:date="2019-04-22T11:43:00Z">
              <w:r>
                <w:rPr>
                  <w:lang w:val="uk-UA"/>
                </w:rPr>
                <w:t xml:space="preserve">Сурдоленко Олексій Михайлович 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ins w:id="42" w:author="Admin" w:date="2019-04-22T11:43:00Z">
              <w:r>
                <w:rPr>
                  <w:lang w:val="uk-UA"/>
                </w:rPr>
                <w:t>6-72-19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  <w:ins w:id="44" w:author="Admin" w:date="2019-04-22T11:43:00Z"/>
              </w:rPr>
            </w:pPr>
            <w:ins w:id="43" w:author="Admin" w:date="2019-04-22T11:43:00Z">
              <w:r>
                <w:rPr>
                  <w:lang w:val="uk-UA"/>
                </w:rPr>
                <w:t>(097) 616-19-61</w:t>
              </w:r>
            </w:ins>
          </w:p>
          <w:p>
            <w:pPr>
              <w:pStyle w:val="Normal"/>
              <w:jc w:val="center"/>
              <w:rPr>
                <w:lang w:val="uk-UA"/>
              </w:rPr>
            </w:pPr>
            <w:ins w:id="45" w:author="Admin" w:date="2019-04-22T11:43:00Z">
              <w:r>
                <w:rPr>
                  <w:lang w:val="uk-UA"/>
                </w:rPr>
                <w:t>(096) 807-63-65</w:t>
              </w:r>
            </w:ins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  <w:del w:id="47" w:author="Admin" w:date="2019-04-22T12:06:00Z"/>
        </w:rPr>
      </w:pPr>
      <w:del w:id="46" w:author="Admin" w:date="2019-04-22T12:06:00Z">
        <w:r>
          <w:rPr>
            <w:b/>
            <w:lang w:val="uk-UA"/>
          </w:rPr>
        </w:r>
      </w:del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цілодобового чергування  оперативних чергових міської ради</w:t>
      </w:r>
    </w:p>
    <w:p>
      <w:pPr>
        <w:pStyle w:val="Normal"/>
        <w:jc w:val="center"/>
        <w:rPr>
          <w:b/>
          <w:b/>
          <w:sz w:val="20"/>
          <w:lang w:val="uk-UA"/>
          <w:ins w:id="49" w:author="Admin" w:date="2019-04-22T11:45:00Z"/>
        </w:rPr>
      </w:pPr>
      <w:ins w:id="48" w:author="Admin" w:date="2019-04-22T11:45:00Z">
        <w:r>
          <w:rPr>
            <w:b/>
            <w:szCs w:val="28"/>
            <w:lang w:val="uk-UA"/>
          </w:rPr>
          <w:t>27-30 квітня, 01 та 09 травня 2019 року</w:t>
        </w:r>
      </w:ins>
    </w:p>
    <w:p>
      <w:pPr>
        <w:pStyle w:val="Normal"/>
        <w:jc w:val="center"/>
        <w:rPr>
          <w:b/>
          <w:b/>
          <w:lang w:val="uk-UA"/>
          <w:del w:id="51" w:author="Admin" w:date="2019-04-22T11:45:00Z"/>
        </w:rPr>
      </w:pPr>
      <w:del w:id="50" w:author="Admin" w:date="2019-04-22T11:45:00Z">
        <w:r>
          <w:rPr>
            <w:b/>
            <w:szCs w:val="28"/>
            <w:lang w:val="uk-UA"/>
          </w:rPr>
          <w:delText>08 – 10 березня 2019 року</w:delText>
        </w:r>
      </w:del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тел. 6-78-99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195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ins w:id="52" w:author="Admin" w:date="2019-04-22T11:48:00Z">
              <w:r>
                <w:rPr>
                  <w:b/>
                  <w:lang w:val="uk-UA"/>
                </w:rPr>
                <w:t>Дата чергування</w:t>
              </w:r>
            </w:ins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ins w:id="53" w:author="Admin" w:date="2019-04-22T11:48:00Z">
              <w:r>
                <w:rPr>
                  <w:b/>
                  <w:lang w:val="uk-UA"/>
                </w:rPr>
                <w:t>Прізвище, ім’я, по - батькові</w:t>
              </w:r>
            </w:ins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ins w:id="54" w:author="Admin" w:date="2019-04-22T11:48:00Z">
              <w:r>
                <w:rPr>
                  <w:b/>
                  <w:lang w:val="uk-UA"/>
                </w:rPr>
                <w:t>Мобільний телефон</w:t>
              </w:r>
            </w:ins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ins w:id="55" w:author="Admin" w:date="2019-04-22T11:48:00Z">
              <w:r>
                <w:rPr>
                  <w:lang w:val="uk-UA"/>
                </w:rPr>
                <w:t xml:space="preserve">27 квітня 2019 року </w:t>
              </w:r>
            </w:ins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ins w:id="56" w:author="Admin" w:date="2019-04-22T11:49:00Z">
              <w:r>
                <w:rPr>
                  <w:lang w:val="uk-UA"/>
                </w:rPr>
                <w:t>Добрий Олександр Олександрович</w:t>
              </w:r>
            </w:ins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ins w:id="57" w:author="Admin" w:date="2019-04-22T11:49:00Z">
              <w:r>
                <w:rPr>
                  <w:lang w:val="uk-UA"/>
                </w:rPr>
                <w:t>(063) 434-81-61</w:t>
              </w:r>
            </w:ins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ins w:id="58" w:author="Admin" w:date="2019-04-22T11:49:00Z">
              <w:r>
                <w:rPr>
                  <w:lang w:val="uk-UA"/>
                </w:rPr>
                <w:t>Кірічок Володимир Вікторович</w:t>
              </w:r>
            </w:ins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ins w:id="59" w:author="Admin" w:date="2019-04-22T11:49:00Z">
              <w:r>
                <w:rPr>
                  <w:lang w:val="uk-UA"/>
                </w:rPr>
                <w:t>(067) 680-70-23</w:t>
              </w:r>
            </w:ins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ins w:id="60" w:author="Admin" w:date="2019-04-22T11:49:00Z">
              <w:r>
                <w:rPr>
                  <w:lang w:val="uk-UA"/>
                </w:rPr>
                <w:t>28 квітня 2019 року</w:t>
              </w:r>
            </w:ins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ins w:id="61" w:author="Admin" w:date="2019-04-22T11:49:00Z">
              <w:r>
                <w:rPr>
                  <w:lang w:val="uk-UA"/>
                </w:rPr>
                <w:t>Грибинюк Дмитро Павлович</w:t>
              </w:r>
            </w:ins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ins w:id="62" w:author="Admin" w:date="2019-04-22T11:49:00Z">
              <w:r>
                <w:rPr>
                  <w:lang w:val="uk-UA"/>
                </w:rPr>
                <w:t>(097) 973-98-38</w:t>
              </w:r>
            </w:ins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ins w:id="63" w:author="Admin" w:date="2019-04-22T11:50:00Z">
              <w:r>
                <w:rPr>
                  <w:lang w:val="uk-UA"/>
                </w:rPr>
                <w:t>Добрий Олександр Олександрович</w:t>
              </w:r>
            </w:ins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ins w:id="64" w:author="Admin" w:date="2019-04-22T11:50:00Z">
              <w:r>
                <w:rPr>
                  <w:lang w:val="uk-UA"/>
                </w:rPr>
                <w:t>(063) 434-81-61</w:t>
              </w:r>
            </w:ins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ins w:id="65" w:author="Admin" w:date="2019-04-22T11:50:00Z">
              <w:r>
                <w:rPr>
                  <w:lang w:val="uk-UA"/>
                </w:rPr>
                <w:t>29 квітня 2019 року</w:t>
              </w:r>
            </w:ins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ins w:id="66" w:author="Admin" w:date="2019-04-22T11:50:00Z">
              <w:r>
                <w:rPr>
                  <w:lang w:val="uk-UA"/>
                </w:rPr>
                <w:t>Колібабчук Олександр Сергійович</w:t>
              </w:r>
            </w:ins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ins w:id="67" w:author="Admin" w:date="2019-04-22T11:50:00Z">
              <w:r>
                <w:rPr>
                  <w:lang w:val="uk-UA"/>
                </w:rPr>
                <w:t>(097) 982-25-38</w:t>
              </w:r>
            </w:ins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ins w:id="68" w:author="Admin" w:date="2019-04-22T11:50:00Z">
              <w:r>
                <w:rPr>
                  <w:lang w:val="uk-UA"/>
                </w:rPr>
                <w:t>Грибинюк Дмитро Павлович</w:t>
              </w:r>
            </w:ins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ins w:id="69" w:author="Admin" w:date="2019-04-22T11:50:00Z">
              <w:r>
                <w:rPr>
                  <w:lang w:val="uk-UA"/>
                </w:rPr>
                <w:t>(097) 973-98-38</w:t>
              </w:r>
            </w:ins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ins w:id="70" w:author="Admin" w:date="2019-04-22T11:50:00Z">
              <w:r>
                <w:rPr>
                  <w:lang w:val="uk-UA"/>
                </w:rPr>
                <w:t xml:space="preserve">30 квітня 2019 року </w:t>
              </w:r>
            </w:ins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ins w:id="71" w:author="Admin" w:date="2019-04-22T11:50:00Z">
              <w:r>
                <w:rPr>
                  <w:lang w:val="uk-UA"/>
                </w:rPr>
                <w:t>Кірічок Володимир Вікторович</w:t>
              </w:r>
            </w:ins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ins w:id="72" w:author="Admin" w:date="2019-04-22T11:50:00Z">
              <w:r>
                <w:rPr>
                  <w:lang w:val="uk-UA"/>
                </w:rPr>
                <w:t>(067) 680-70-23</w:t>
              </w:r>
            </w:ins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ins w:id="73" w:author="Admin" w:date="2019-04-22T11:50:00Z">
              <w:r>
                <w:rPr>
                  <w:lang w:val="uk-UA"/>
                </w:rPr>
                <w:t>Колібабчук Олександр Сергійович</w:t>
              </w:r>
            </w:ins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ins w:id="74" w:author="Admin" w:date="2019-04-22T11:50:00Z">
              <w:r>
                <w:rPr>
                  <w:lang w:val="uk-UA"/>
                </w:rPr>
                <w:t>(097) 982-25-38</w:t>
              </w:r>
            </w:ins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ins w:id="75" w:author="Admin" w:date="2019-04-22T11:50:00Z">
              <w:r>
                <w:rPr>
                  <w:lang w:val="uk-UA"/>
                </w:rPr>
                <w:t>01 травня 2019 року</w:t>
              </w:r>
            </w:ins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ins w:id="76" w:author="Admin" w:date="2019-04-22T11:51:00Z">
              <w:r>
                <w:rPr>
                  <w:lang w:val="uk-UA"/>
                </w:rPr>
                <w:t>Добрий Олександр Олександрович</w:t>
              </w:r>
            </w:ins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ins w:id="77" w:author="Admin" w:date="2019-04-22T11:51:00Z">
              <w:r>
                <w:rPr>
                  <w:lang w:val="uk-UA"/>
                </w:rPr>
                <w:t>(063) 434-81-61</w:t>
              </w:r>
            </w:ins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ins w:id="78" w:author="Admin" w:date="2019-04-22T11:51:00Z">
              <w:r>
                <w:rPr>
                  <w:lang w:val="uk-UA"/>
                </w:rPr>
                <w:t>Кірічок Володимир Вікторович</w:t>
              </w:r>
            </w:ins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ins w:id="79" w:author="Admin" w:date="2019-04-22T11:51:00Z">
              <w:r>
                <w:rPr>
                  <w:lang w:val="uk-UA"/>
                </w:rPr>
                <w:t>(067) 680-70-23</w:t>
              </w:r>
            </w:ins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ins w:id="80" w:author="Admin" w:date="2019-04-22T11:51:00Z">
              <w:r>
                <w:rPr>
                  <w:lang w:val="uk-UA"/>
                </w:rPr>
                <w:t>09 травня 2019 року</w:t>
              </w:r>
            </w:ins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ins w:id="81" w:author="Admin" w:date="2019-04-22T11:51:00Z">
              <w:r>
                <w:rPr>
                  <w:lang w:val="uk-UA"/>
                </w:rPr>
                <w:t>Добрий Олександр Олександрович</w:t>
              </w:r>
            </w:ins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ins w:id="82" w:author="Admin" w:date="2019-04-22T11:51:00Z">
              <w:r>
                <w:rPr>
                  <w:lang w:val="uk-UA"/>
                </w:rPr>
                <w:t>(063) 434-81-61</w:t>
              </w:r>
            </w:ins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ins w:id="83" w:author="Admin" w:date="2019-04-22T11:51:00Z">
              <w:r>
                <w:rPr>
                  <w:lang w:val="uk-UA"/>
                </w:rPr>
                <w:t>Кірічок Володимир Вікторович</w:t>
              </w:r>
            </w:ins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ins w:id="84" w:author="Admin" w:date="2019-04-22T11:51:00Z">
              <w:r>
                <w:rPr>
                  <w:lang w:val="uk-UA"/>
                </w:rPr>
                <w:t>(067) 680-70-23</w:t>
              </w:r>
            </w:ins>
          </w:p>
        </w:tc>
      </w:tr>
    </w:tbl>
    <w:p>
      <w:pPr>
        <w:pStyle w:val="Normal"/>
        <w:jc w:val="center"/>
        <w:rPr>
          <w:b w:val="false"/>
          <w:b w:val="false"/>
          <w:bCs/>
          <w:lang w:val="uk-UA"/>
          <w:ins w:id="86" w:author="Admin" w:date="2019-04-22T11:48:00Z"/>
        </w:rPr>
      </w:pPr>
      <w:ins w:id="85" w:author="Admin" w:date="2019-04-22T11:48:00Z">
        <w:r>
          <w:rPr>
            <w:b w:val="false"/>
            <w:bCs/>
            <w:lang w:val="uk-UA"/>
          </w:rPr>
        </w:r>
      </w:ins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195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del w:id="87" w:author="Admin" w:date="2019-04-22T11:51:00Z">
              <w:r>
                <w:rPr>
                  <w:b/>
                  <w:lang w:val="uk-UA"/>
                </w:rPr>
                <w:delText>Дата чергування</w:delText>
              </w:r>
            </w:del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del w:id="88" w:author="Admin" w:date="2019-04-22T11:51:00Z">
              <w:r>
                <w:rPr>
                  <w:b/>
                  <w:lang w:val="uk-UA"/>
                </w:rPr>
                <w:delText>Прізвище, ім’я, по - батькові</w:delText>
              </w:r>
            </w:del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del w:id="89" w:author="Admin" w:date="2019-04-22T11:51:00Z">
              <w:r>
                <w:rPr>
                  <w:b/>
                  <w:lang w:val="uk-UA"/>
                </w:rPr>
                <w:delText>Мобільний телефон</w:delText>
              </w:r>
            </w:del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del w:id="90" w:author="Admin" w:date="2019-04-22T11:45:00Z">
              <w:r>
                <w:rPr>
                  <w:lang w:val="uk-UA"/>
                </w:rPr>
                <w:delText>08 березня 2019 року</w:delText>
              </w:r>
            </w:del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del w:id="91" w:author="Admin" w:date="2019-04-22T11:47:00Z">
              <w:r>
                <w:rPr>
                  <w:lang w:val="uk-UA"/>
                </w:rPr>
                <w:delText>Колібабчук Олександр Сергійович</w:delText>
              </w:r>
            </w:del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lang w:val="uk-UA"/>
              </w:rPr>
            </w:pPr>
            <w:del w:id="92" w:author="Admin" w:date="2019-04-22T11:47:00Z">
              <w:r>
                <w:rPr>
                  <w:lang w:val="uk-UA"/>
                </w:rPr>
                <w:delText>(097) 982-25-38</w:delText>
              </w:r>
            </w:del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lang w:val="uk-UA"/>
              </w:rPr>
            </w:pPr>
            <w:del w:id="93" w:author="Admin" w:date="2019-04-22T11:45:00Z">
              <w:r>
                <w:rPr>
                  <w:lang w:val="uk-UA"/>
                </w:rPr>
                <w:delText>09 березня 2019 року</w:delText>
              </w:r>
            </w:del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lang w:val="uk-UA"/>
              </w:rPr>
            </w:pPr>
            <w:del w:id="94" w:author="Admin" w:date="2019-04-22T11:47:00Z">
              <w:r>
                <w:rPr>
                  <w:lang w:val="uk-UA"/>
                </w:rPr>
                <w:delText>Кірічок Володимир Вікторович</w:delText>
              </w:r>
            </w:del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lang w:val="uk-UA"/>
              </w:rPr>
            </w:pPr>
            <w:del w:id="95" w:author="Admin" w:date="2019-04-22T11:47:00Z">
              <w:r>
                <w:rPr>
                  <w:lang w:val="uk-UA"/>
                </w:rPr>
                <w:delText>(067) 680-70-23</w:delText>
              </w:r>
            </w:del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lang w:val="uk-UA"/>
              </w:rPr>
            </w:pPr>
            <w:del w:id="96" w:author="Admin" w:date="2019-04-22T11:45:00Z">
              <w:r>
                <w:rPr>
                  <w:lang w:val="uk-UA"/>
                </w:rPr>
                <w:delText>10 березня 2019 року</w:delText>
              </w:r>
            </w:del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lang w:val="uk-UA"/>
              </w:rPr>
            </w:pPr>
            <w:del w:id="97" w:author="Admin" w:date="2019-04-22T11:51:00Z">
              <w:r>
                <w:rPr>
                  <w:lang w:val="uk-UA"/>
                </w:rPr>
                <w:delText>Грибинюк Дмитро Павлович</w:delText>
              </w:r>
            </w:del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lang w:val="uk-UA"/>
              </w:rPr>
            </w:pPr>
            <w:del w:id="98" w:author="Admin" w:date="2019-04-22T11:51:00Z">
              <w:r>
                <w:rPr>
                  <w:lang w:val="uk-UA"/>
                </w:rPr>
                <w:delText>(097) 973-98-38</w:delText>
              </w:r>
            </w:del>
          </w:p>
        </w:tc>
      </w:tr>
    </w:tbl>
    <w:p>
      <w:pPr>
        <w:pStyle w:val="Normal"/>
        <w:rPr>
          <w:sz w:val="16"/>
          <w:szCs w:val="16"/>
          <w:lang w:val="uk-UA"/>
          <w:del w:id="100" w:author="Admin" w:date="2019-04-22T11:51:00Z"/>
        </w:rPr>
      </w:pPr>
      <w:del w:id="99" w:author="Admin" w:date="2019-04-22T11:51:00Z">
        <w:r>
          <w:rPr>
            <w:sz w:val="16"/>
            <w:szCs w:val="16"/>
            <w:lang w:val="uk-UA"/>
          </w:rPr>
        </w:r>
      </w:del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284"/>
        <w:rPr>
          <w:i/>
          <w:i/>
          <w:lang w:val="uk-UA"/>
          <w:del w:id="103" w:author="Admin" w:date="2019-04-22T11:51:00Z"/>
        </w:rPr>
      </w:pPr>
      <w:del w:id="101" w:author="Admin" w:date="2019-04-22T11:51:00Z">
        <w:r>
          <w:rPr>
            <w:b/>
            <w:sz w:val="28"/>
            <w:szCs w:val="28"/>
            <w:lang w:val="uk-UA"/>
          </w:rPr>
          <w:delText xml:space="preserve"> </w:delText>
        </w:r>
      </w:del>
      <w:del w:id="102" w:author="Admin" w:date="2019-04-22T11:51:00Z">
        <w:r>
          <w:rPr>
            <w:b/>
            <w:sz w:val="28"/>
            <w:szCs w:val="28"/>
            <w:lang w:val="uk-UA"/>
          </w:rPr>
          <w:delText>В.о. першого заступника міського голови,</w:delText>
        </w:r>
      </w:del>
    </w:p>
    <w:p>
      <w:pPr>
        <w:pStyle w:val="Normal"/>
        <w:ind w:left="-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>Р. Горбат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4">
    <w:name w:val="Без интервала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19:00Z</dcterms:created>
  <dc:creator>Admin</dc:creator>
  <dc:description/>
  <cp:keywords/>
  <dc:language>en-US</dc:language>
  <cp:lastModifiedBy>Admin</cp:lastModifiedBy>
  <cp:lastPrinted>2019-04-24T09:25:00Z</cp:lastPrinted>
  <dcterms:modified xsi:type="dcterms:W3CDTF">2019-05-30T09:19:00Z</dcterms:modified>
  <cp:revision>2</cp:revision>
  <dc:subject/>
  <dc:title/>
</cp:coreProperties>
</file>