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32"/>
        <w:gridCol w:w="5753"/>
      </w:tblGrid>
      <w:tr>
        <w:trPr/>
        <w:tc>
          <w:tcPr>
            <w:tcW w:w="299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2.04.2019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75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№ 85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ліквідаторам наслідків аварії на Чорнобильській АЕС з нагоди відзначення 33-х роковин Чорнобильської трагедії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на виконання розпорядження міського голови від 18.04.2019р. № 80 «Про відзначення 33-х роковин Чорнобильської трагедії  в м.Могилеві-Подільському» та</w:t>
      </w:r>
      <w:r>
        <w:rPr>
          <w:b/>
        </w:rPr>
        <w:t xml:space="preserve"> </w:t>
      </w:r>
      <w:r>
        <w:rPr/>
        <w:t xml:space="preserve"> враховуючи клопотання голови ГО «Могилів-Подільська організація Союз «Чорнобиль»»</w:t>
      </w:r>
      <w:r>
        <w:rPr>
          <w:color w:val="FF0000"/>
        </w:rPr>
        <w:t xml:space="preserve"> </w:t>
      </w:r>
      <w:r>
        <w:rPr/>
        <w:t>Жукотанського М.В. від 04.04.2019р. 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иділити кошти для надання грошової матеріальної допомоги мешканцям міста Могилева-Подільського - ліквідаторам наслідків аварії на Чорнобильській АЕС в сумі</w:t>
      </w:r>
      <w:r>
        <w:rPr>
          <w:color w:val="FF0000"/>
        </w:rPr>
        <w:t xml:space="preserve"> </w:t>
      </w:r>
      <w:r>
        <w:rPr/>
        <w:t>9200,00 грн.</w:t>
      </w:r>
      <w:r>
        <w:rPr>
          <w:color w:val="FF0000"/>
        </w:rPr>
        <w:t xml:space="preserve"> </w:t>
      </w:r>
      <w:r>
        <w:rPr/>
        <w:t>(дев’ять тисяч   двісті гривень 00 коп.),</w:t>
      </w:r>
      <w:r>
        <w:rPr>
          <w:color w:val="FF0000"/>
        </w:rPr>
        <w:t xml:space="preserve"> </w:t>
      </w:r>
      <w:r>
        <w:rPr/>
        <w:t xml:space="preserve">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Фінансово-економічному управлінню</w:t>
      </w:r>
      <w:r>
        <w:rPr>
          <w:color w:val="FF0000"/>
        </w:rPr>
        <w:t xml:space="preserve"> </w:t>
      </w:r>
      <w:r>
        <w:rPr/>
        <w:t>міської ради (Мостовик І.В.) профінансувати витрати, пов’язані з виділенням коштів</w:t>
      </w:r>
      <w:r>
        <w:rPr>
          <w:color w:val="FF0000"/>
        </w:rPr>
        <w:t xml:space="preserve"> </w:t>
      </w:r>
      <w:r>
        <w:rPr/>
        <w:t>КПКВК 3242 КЕКВ  2730</w:t>
      </w:r>
      <w:r>
        <w:rPr>
          <w:color w:val="FF0000"/>
        </w:rPr>
        <w:t xml:space="preserve"> </w:t>
      </w:r>
      <w:r>
        <w:rPr/>
        <w:t>в сумі 9200,00 грн. (дев’ять тисяч</w:t>
      </w:r>
      <w:r>
        <w:rPr>
          <w:color w:val="FF0000"/>
        </w:rPr>
        <w:t xml:space="preserve"> </w:t>
      </w:r>
      <w:r>
        <w:rPr/>
        <w:t>двісті</w:t>
      </w:r>
      <w:r>
        <w:rPr>
          <w:color w:val="FF0000"/>
        </w:rPr>
        <w:t xml:space="preserve"> </w:t>
      </w:r>
      <w:r>
        <w:rPr/>
        <w:t>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від 22.04.2019р.  № 85-р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 мешканцям міста Могилева – Подільського - ліквідаторам наслідків аварії на Чорнобильській АЕС з нагоди відзначення 33-х роковин Чорнобильської трагедії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35"/>
        <w:gridCol w:w="2268"/>
        <w:gridCol w:w="1843"/>
      </w:tblGrid>
      <w:tr>
        <w:trPr>
          <w:trHeight w:val="5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відчення особи, яка постраждала внаслідок Чорнобильської катастроф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рахована сума (без ПДВ)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дійчук Володимир Никиф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бій Василь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лденюк Юрій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93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ргелес Вікто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лянський Василь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лошин Олександ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євська Парасковія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рицюк Володимир Кир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нчаренко Юрій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рук Василь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вгань Юр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брянський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журмій Петро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удка Олександ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іневич Микола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лібабчук Юр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шуба Віктор Йоси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 Володими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Борис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стецький Володимир Проф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ь Анатолій Дем’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сьондз Іван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люєва Валентина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иков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уценко Анатолій Феодо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хняєв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ланчук Федір Анан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їлівський Іван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тинюк Микола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кедон Микола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льник Анатолі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городнік Борис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гребняк Володимир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гребняк Анатолій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пович Алл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шистий Володими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авчук Володими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лободянюк Володимир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мко Дмитр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мончук Петро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рорука Антон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панов Володими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расинюк Володимир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ичірко Анатол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Юстименко Михайл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ашецький Яків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 xml:space="preserve">                                   </w:t>
      </w:r>
      <w:r>
        <w:rPr>
          <w:b/>
        </w:rPr>
        <w:t>Разом:  9200 грн.00 ко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9:00Z</dcterms:created>
  <dc:creator>Admin</dc:creator>
  <dc:description/>
  <cp:keywords/>
  <dc:language>en-US</dc:language>
  <cp:lastModifiedBy>Admin</cp:lastModifiedBy>
  <cp:lastPrinted>2019-04-22T08:49:00Z</cp:lastPrinted>
  <dcterms:modified xsi:type="dcterms:W3CDTF">2019-05-30T09:19:00Z</dcterms:modified>
  <cp:revision>2</cp:revision>
  <dc:subject/>
  <dc:title> </dc:title>
</cp:coreProperties>
</file>