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-115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4140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832"/>
        <w:gridCol w:w="3329"/>
      </w:tblGrid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uk-UA" w:eastAsia="en-US"/>
              </w:rPr>
              <w:t>18.04.2019р.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. Могилів-Подільський 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val="uk-UA" w:eastAsia="en-US"/>
              </w:rPr>
              <w:t>80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відзначення 33-х роковин Чорнобильської трагед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м.Могилеві-Подільському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Закону України «Про місцеве самоврядування в Україні», на виконання розпорядження голови Вінницької облдержадміністрації від 10.04.2019р. № 276 «</w:t>
      </w:r>
      <w:r>
        <w:rPr>
          <w:bCs/>
          <w:lang w:val="uk-UA"/>
        </w:rPr>
        <w:t>Про проведення в області заходів, пов’язаних з 33-ми роковинами Чорнобильської трагедії</w:t>
      </w:r>
      <w:r>
        <w:rPr>
          <w:lang w:val="uk-UA"/>
        </w:rPr>
        <w:t>»,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та з метою вшанування учасників ліквідації наслідків аварії на Чорнобильській АЕС, інших ядерних аварій та катастроф, військових навчань із застосуванням ядерної зброї та потерпілих внаслідок Чорнобильської катастрофи</w:t>
      </w:r>
      <w:r>
        <w:rPr>
          <w:color w:val="FF0000"/>
          <w:lang w:val="uk-UA"/>
        </w:rPr>
        <w:t xml:space="preserve">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твердити план заходів з підготовки та відзначення 33-х роковин Чорнобильської трагедії згідно додатку №1.</w:t>
        <w:tab/>
      </w:r>
    </w:p>
    <w:p>
      <w:pPr>
        <w:pStyle w:val="Normal"/>
        <w:jc w:val="both"/>
        <w:rPr/>
      </w:pPr>
      <w:r>
        <w:rPr>
          <w:lang w:val="uk-UA"/>
        </w:rPr>
        <w:t>2. Керівникам управлінь, відділів, організацій та установ, причетним до виконання даного розпорядження, інформувати про проведені заходи відділ інформаційної діяльності та комунікацій з громадськістю до 26 квітня 2019 р. для подальшого узагальнення та інформування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 даного розпорядження покласти на керуючого справами виконкому Горбатюка Р.В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ідготувала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>до  розпорядження міського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              від 18.04.2019р. № 80-р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А Х О Д 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 відзначенню 33-х роковин Чорнобильської трагедії в м.Могилеві-Подільськом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Провести зустрічі з особами, постраждалими внаслідок Чорнобильської катастрофи, евакуйованими та переселенцями із забруднених територій, дітьми-інвалідами і сиротами з числа потерпілих внаслідок Чорнобильської катастрофи з метою виявлення соціальних проблем та вжиття заходів для їх розв’язання.       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2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вітня 2019 року                                                       Управління праці та соціального захисту населення міської ради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Ц ПМСД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Організувати та провести урочисті зібрання з нагоди 33-х роковин Чорнобильської трагедії та покладання квітів до пам’ятного знаку «Чорнобиль – 1986».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26 квітня 2019 року                                                         Відділ інформаційної      </w:t>
        <w:tab/>
        <w:t xml:space="preserve">                                                                     діяльності та  комунікацій з  </w:t>
        <w:tab/>
        <w:t xml:space="preserve">                                                                    громадськістю  міської ради;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    </w:t>
      </w:r>
      <w:r>
        <w:rPr>
          <w:b/>
          <w:sz w:val="26"/>
          <w:szCs w:val="26"/>
          <w:lang w:val="uk-UA"/>
        </w:rPr>
        <w:t xml:space="preserve">ГО «Союз Чорнобиль»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 навчальних закладах міста провести  інформаційно-просвітницькі заходи: уроки пам’яті тематичні  виховні години, присвячені 33-м роковинам Чорнобильської трагедії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Квітень 2019 року                               Управління освіти міської ради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НЗ І-ІІ рівнів акредитації;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іцей сфери послуг;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b/>
          <w:sz w:val="26"/>
          <w:szCs w:val="26"/>
          <w:lang w:val="uk-UA"/>
        </w:rPr>
        <w:t>ГО «Союз Чорнобиль»</w:t>
      </w:r>
      <w:r>
        <w:rPr>
          <w:b/>
          <w:color w:val="FF0000"/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вести культурно-мистецькі заходи, присвячені 33-м роковинам Чорнобильської трагедії, в тому числі виставки, експозиції, зустрічі з ліквідаторами аварії на Чорнобильській АЕС, інших ядерних аварій та катастроф.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мистецької політики і ресурсів 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 культури і туризму міської ради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Привести в належний стан пам’ятний знак «Чорнобиль-1986» та прилеглу до нього територі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До 25 квітня  2019 року     </w:t>
        <w:tab/>
        <w:tab/>
        <w:t xml:space="preserve">       Управління ЖКГ міської ради           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Рекомендувати керівникам релігійних конфесій провести поминальні панахиди та заупокійні богослужіння в храмах за загиблими та померлими учасниками     ліквідації  аварії на Чорнобильській АЕС.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26 квітня 2019 року                     Відділ інформаційної діяльності та </w:t>
        <w:tab/>
        <w:tab/>
        <w:tab/>
        <w:tab/>
        <w:tab/>
        <w:tab/>
        <w:t xml:space="preserve">           комунікацій з громадськістю       </w:t>
        <w:tab/>
        <w:tab/>
        <w:tab/>
        <w:tab/>
        <w:tab/>
        <w:tab/>
        <w:tab/>
        <w:t xml:space="preserve">                                        міської рад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7</w:t>
      </w:r>
      <w:r>
        <w:rPr>
          <w:color w:val="FF0000"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Провести висвітлення заходів по відзначенню 33-х роковин Чорнобильської трагедії, підготувати тематичні рубрики. 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b/>
          <w:sz w:val="26"/>
          <w:szCs w:val="26"/>
          <w:lang w:val="uk-UA"/>
        </w:rPr>
        <w:t xml:space="preserve">              </w:t>
      </w:r>
      <w:r>
        <w:rPr>
          <w:b/>
          <w:sz w:val="26"/>
          <w:szCs w:val="26"/>
          <w:lang w:val="uk-UA"/>
        </w:rPr>
        <w:t xml:space="preserve">Квітень 2019 року   </w:t>
      </w:r>
      <w:r>
        <w:rPr>
          <w:sz w:val="26"/>
          <w:szCs w:val="26"/>
          <w:lang w:val="uk-UA"/>
        </w:rPr>
        <w:t xml:space="preserve">                               </w:t>
      </w:r>
      <w:r>
        <w:rPr>
          <w:b/>
          <w:sz w:val="26"/>
          <w:szCs w:val="26"/>
          <w:lang w:val="uk-UA"/>
        </w:rPr>
        <w:t>Відділ інформаційної діяльності та комунікацій з громадськістю міської ради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ТРЦ «Краяни»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lang w:val="uk-UA"/>
        </w:rPr>
        <w:t>Керуючий справами виконкому                                               Р. Горбатюк</w:t>
      </w:r>
    </w:p>
    <w:sectPr>
      <w:type w:val="nextPage"/>
      <w:pgSz w:w="11906" w:h="16838"/>
      <w:pgMar w:left="1843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14:00Z</dcterms:created>
  <dc:creator>cw-comp</dc:creator>
  <dc:description/>
  <cp:keywords/>
  <dc:language>en-US</dc:language>
  <cp:lastModifiedBy>Admin</cp:lastModifiedBy>
  <cp:lastPrinted>2016-04-06T14:58:00Z</cp:lastPrinted>
  <dcterms:modified xsi:type="dcterms:W3CDTF">2019-05-30T09:14:00Z</dcterms:modified>
  <cp:revision>2</cp:revision>
  <dc:subject/>
  <dc:title>-</dc:title>
</cp:coreProperties>
</file>