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1.2019р.</w:t>
            </w:r>
          </w:p>
        </w:tc>
        <w:tc>
          <w:tcPr>
            <w:tcW w:w="39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січень місяць, затвердженого рішенням виконавчого комітету міської ради від 27.12.2018 року №47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1 січня 2019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 Про виконання міського бюджету за 2018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з документами у апараті міської ради та ї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виконавчих органах за 2018 рік. 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щодо розгляду заяв та звернень громадян у апараті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міської ради та її виконавчих органах за 2018 рі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Інші питання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5:00Z</dcterms:created>
  <dc:creator>Admin</dc:creator>
  <dc:description/>
  <cp:keywords/>
  <dc:language>en-US</dc:language>
  <cp:lastModifiedBy>Пользователь Windows</cp:lastModifiedBy>
  <cp:lastPrinted>2017-12-21T14:44:00Z</cp:lastPrinted>
  <dcterms:modified xsi:type="dcterms:W3CDTF">2019-01-29T15:05:00Z</dcterms:modified>
  <cp:revision>2</cp:revision>
  <dc:subject/>
  <dc:title>ПРОЕКТ</dc:title>
</cp:coreProperties>
</file>