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86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3"/>
        <w:gridCol w:w="3466"/>
      </w:tblGrid>
      <w:tr>
        <w:trPr/>
        <w:tc>
          <w:tcPr>
            <w:tcW w:w="31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4.2019р.</w:t>
            </w:r>
          </w:p>
        </w:tc>
        <w:tc>
          <w:tcPr>
            <w:tcW w:w="277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8-р</w:t>
            </w:r>
          </w:p>
        </w:tc>
        <w:tc>
          <w:tcPr>
            <w:tcW w:w="346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Про проведення в місті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з нагоди Тижня охорони пра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 «Про місцеве самоврядування в Україні», статті 34 Закону України «Про охорону праці», Указу Президента України від 18 серпня 2006 року № 685/2006 «Про День охорони праці», з метою реалізації державної політики в галузі охорони праці, привернення уваги органів виконавчої влади та місцевого самоврядування, суб’єктів го</w:t>
        <w:softHyphen/>
        <w:t>сподарювання, громадських організацій та населення області до питань охо</w:t>
        <w:softHyphen/>
        <w:t>рони праці, запобігання нещасним випадкам на виробництві та професійним захворюванням, вшанування пам’яті осіб, які загинули на виробництві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з 22 по 26квітня 2019 року Тиждень охорони праці під гаслом «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  <w:lang w:val="uk-UA"/>
        </w:rPr>
        <w:t>Безпечне та здорове майбутнє праці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рити робочу групу з підготовки та проведення в місті Тижня охорони праці у складі згідно з додатком № 1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аходи з підготовки та проведення в місті Тижня охорони праці згідно з додатком № 2.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ти таким, що втратило чинність, розпорядження міського голови  </w:t>
        <w:tab/>
        <w:t xml:space="preserve">           від 18.04.2018 № 97-р. «Про відзначення Тижня охорони праці».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дається на заступника міського голови з питань діяльності виконавчих органів Кригана В.І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тро Бровк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60"/>
          <w:sz w:val="32"/>
          <w:szCs w:val="28"/>
        </w:rPr>
      </w:pPr>
      <w:r>
        <w:rPr>
          <w:rFonts w:cs="Times New Roman" w:ascii="Times New Roman" w:hAnsi="Times New Roman"/>
          <w:b/>
          <w:spacing w:val="60"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 xml:space="preserve"> </w:t>
        <w:tab/>
        <w:tab/>
        <w:tab/>
        <w:t xml:space="preserve">     </w:t>
      </w:r>
      <w:r>
        <w:rPr>
          <w:rFonts w:cs="Times New Roman" w:ascii="Times New Roman" w:hAnsi="Times New Roman"/>
        </w:rPr>
        <w:t>Додаток №1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7.04.2019 р. № 78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чої групи з підготовки та проведення в місті Тижня охорони прац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риган Віталій Іванович                        - заступник міського голови з питань діяльності</w:t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их органів, голова робочої групи; </w:t>
      </w:r>
    </w:p>
    <w:p>
      <w:pPr>
        <w:pStyle w:val="Normal"/>
        <w:spacing w:before="0" w:after="0"/>
        <w:ind w:left="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йнега Людмила Ігорівна                    - начальник  управління праці та соціального захисту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селення міської ради, заступник робочої групи;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ль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ндрій Петрович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- головний спеціаліст з питань охорони праці управління</w:t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ці та соціального захисту населення, секретар                    робочої  групи.</w:t>
      </w: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робочої груп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4253" w:hanging="4253"/>
        <w:rPr/>
      </w:pPr>
      <w:r>
        <w:rPr>
          <w:rFonts w:cs="Times New Roman" w:ascii="Times New Roman" w:hAnsi="Times New Roman"/>
          <w:lang w:val="uk-UA"/>
        </w:rPr>
        <w:t>Снісарчук Михайло Михайлович                    начальник Могилів-Подільського відділення, управління                                                                                     ВД ФССНВ України у Вінницькій області  (за згодою);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Коновалов Володимир  Федорович                  начальник управління освіти міської рад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uk-UA"/>
        </w:rPr>
        <w:t>за згодо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Череватова Наталія Павлівна                            головний лікар  КНП «Могилів-Подільський міський Цент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первинної медико-санітарної допомоги»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uk-UA"/>
        </w:rPr>
        <w:t>за згодо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Кусняк Валерій Вікторович </w:t>
        <w:tab/>
        <w:t>начальник Могилів-Подільського районного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сектору ГУДСНС України у Вінницькій  обл.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uk-UA"/>
        </w:rPr>
        <w:t>за згодо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нько Ігор Миколайович                               начальник управління з питань надзвичайних ситуацій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 xml:space="preserve"> та цивільного захисту населення міської ради;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253" w:hanging="4253"/>
        <w:rPr/>
      </w:pPr>
      <w:r>
        <w:rPr>
          <w:rFonts w:cs="Times New Roman" w:ascii="Times New Roman" w:hAnsi="Times New Roman"/>
          <w:lang w:val="uk-UA"/>
        </w:rPr>
        <w:t>Юрчук Василь Степанович                                  начальник Могилів-Подільського управління ГУ Держпродспоживслужби у Вінницькій обл.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hanging="470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оковець Володимир.                                                         </w:t>
      </w:r>
    </w:p>
    <w:p>
      <w:pPr>
        <w:pStyle w:val="Normal"/>
        <w:spacing w:before="0" w:after="0"/>
        <w:ind w:hanging="470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конавець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еруючий справами виконкому                                                          Р. Горбатюк</w:t>
      </w:r>
      <w:r>
        <w:rPr>
          <w:rFonts w:cs="Times New Roman" w:ascii="Times New Roman" w:hAnsi="Times New Roman"/>
          <w:b/>
          <w:spacing w:val="60"/>
          <w:sz w:val="26"/>
          <w:szCs w:val="26"/>
          <w:lang w:val="uk-UA"/>
        </w:rPr>
        <w:t xml:space="preserve">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48" w:gutter="0" w:header="0" w:top="1134" w:footer="0" w:bottom="295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Додаток  №2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uk-UA"/>
        </w:rPr>
        <w:tab/>
        <w:tab/>
        <w:t>до розпорядження  міського голови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uk-UA"/>
        </w:rPr>
        <w:tab/>
      </w:r>
      <w:r>
        <w:rPr>
          <w:rFonts w:cs="Times New Roman" w:ascii="Times New Roman" w:hAnsi="Times New Roman"/>
          <w:szCs w:val="24"/>
        </w:rPr>
        <w:t>від</w:t>
      </w:r>
      <w:r>
        <w:rPr>
          <w:rFonts w:cs="Times New Roman" w:ascii="Times New Roman" w:hAnsi="Times New Roman"/>
          <w:szCs w:val="24"/>
          <w:lang w:val="uk-UA"/>
        </w:rPr>
        <w:t xml:space="preserve"> 17.04.2019р.</w:t>
      </w:r>
      <w:r>
        <w:rPr>
          <w:rFonts w:cs="Times New Roman" w:ascii="Times New Roman" w:hAnsi="Times New Roman"/>
          <w:szCs w:val="24"/>
        </w:rPr>
        <w:t>201</w:t>
      </w:r>
      <w:r>
        <w:rPr>
          <w:rFonts w:cs="Times New Roman" w:ascii="Times New Roman" w:hAnsi="Times New Roman"/>
          <w:szCs w:val="24"/>
          <w:lang w:val="uk-UA"/>
        </w:rPr>
        <w:t>9</w:t>
      </w:r>
      <w:r>
        <w:rPr>
          <w:rFonts w:cs="Times New Roman" w:ascii="Times New Roman" w:hAnsi="Times New Roman"/>
          <w:szCs w:val="24"/>
        </w:rPr>
        <w:t xml:space="preserve"> р. № </w:t>
      </w:r>
      <w:r>
        <w:rPr>
          <w:rFonts w:cs="Times New Roman" w:ascii="Times New Roman" w:hAnsi="Times New Roman"/>
          <w:szCs w:val="24"/>
          <w:lang w:val="uk-UA"/>
        </w:rPr>
        <w:t>78-р</w:t>
      </w:r>
      <w:r>
        <w:rPr>
          <w:rFonts w:cs="Times New Roman" w:ascii="Times New Roman" w:hAnsi="Times New Roman"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18"/>
        <w:ind w:left="283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ходи з підготовки та проведення в місті Тижня охорони праці під гаслом: </w:t>
      </w:r>
    </w:p>
    <w:p>
      <w:pPr>
        <w:pStyle w:val="Heading2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rStyle w:val="StrongEmphasis"/>
          <w:b w:val="false"/>
          <w:sz w:val="28"/>
          <w:szCs w:val="24"/>
          <w:u w:val="single"/>
        </w:rPr>
        <w:t>Безпечне та здорове майбутнє праці</w:t>
      </w:r>
      <w:r>
        <w:rPr>
          <w:sz w:val="28"/>
          <w:szCs w:val="28"/>
          <w:u w:val="single"/>
        </w:rPr>
        <w:t>»</w:t>
      </w:r>
    </w:p>
    <w:p>
      <w:pPr>
        <w:pStyle w:val="Heading2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1"/>
        <w:gridCol w:w="1700"/>
        <w:gridCol w:w="59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33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вести до підприємств, установ і організацій міста звернення Організаційного комітету з підготовки та проведення у 2019 році заходів із нагоди  Дня охорони праці в Україні з метою їх реалізації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віт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ргани місцевого самоврядування, управління праці та соціального захисту населення, управління ГУ ВД ФССНВ, місцеві ЗМ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рганізувати та провести на підприємствах конкурси на краще робоче місце, виробничу дільницю (бригаду), кращого працівника з визначенням та заохоченням переможців у цих номінація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 22 по 26 квіт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ерівники підприємств, установ, організацій, служба з питань охорони праці підприємст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міщення соціальної реклами, спрямованої на привернення уваги громадськості до актуальних проблем охорони праці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вітень-груд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ргани місцевого самоврядування, управління ГУ ВД ФССНВ, ЗМІ, управління праці та соціального захисту насел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вести урочисте засідання координаційної ради з питань безпечної життєдіяльності населення з нагоди Всесвітнього дня охорони праці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віт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ргани місцевого самоврядування, управління праці та соціального захисту насел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новлення (створення) куточків, стендів, присвячені Дню охорони праці, наповнення їх матеріалами на тему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4"/>
              </w:rPr>
              <w:t>Безпечне та здорове майбутнє праці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вітень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трав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ерівники підприємств та первинних профспілкових організацій за участю управління ГУ ВД ФССНВ.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ровести тематичні зустрічі з трудовими колективами на тему: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  <w:lang w:val="uk-UA"/>
              </w:rPr>
              <w:t>Безпечне та здорове майбутнє пра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вітень - трав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ерівники підприємств, установ, організацій, управління ГУ ВД ФССНВ,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вести відкриті уроки «28 квітня – Всесвітній день охорони праці» школярам та студентам  навчальних закладів усіх акредитації, спрямованих на роз’яснення причин виникнення професійних захворювань та їх запобіганн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вітень-трав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равління освіти,  управління ГУ ВД ФССНВ,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дійснити заходи з ушануванням пам’яті загиблих на виробництві: проведення панахид, поминальних заходів, надати родичам загиблих на виробництві допомогу в облаштуванні могил, відвідати та надати матеріальну допомогу сім’ям загибли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 22 по 26 квіт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У ВД ФССНВ, УПЦКП, УГКЦ.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ідвести підсумки проведення тижня охорони праці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рав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ргани місцевого самоврядування, управління праці та соціального захисту населення, ГУ ВД ФССНВ.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еруючий справами виконкому                                                                                                                 Р. Горбатюк</w:t>
      </w:r>
      <w:r>
        <w:rPr>
          <w:rFonts w:cs="Times New Roman" w:ascii="Times New Roman" w:hAnsi="Times New Roman"/>
          <w:b/>
          <w:spacing w:val="60"/>
          <w:sz w:val="26"/>
          <w:szCs w:val="26"/>
          <w:lang w:val="uk-UA"/>
        </w:rPr>
        <w:t xml:space="preserve">      </w:t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28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3:00Z</dcterms:created>
  <dc:creator>admin</dc:creator>
  <dc:description/>
  <cp:keywords/>
  <dc:language>en-US</dc:language>
  <cp:lastModifiedBy>Admin</cp:lastModifiedBy>
  <cp:lastPrinted>2019-04-12T10:25:00Z</cp:lastPrinted>
  <dcterms:modified xsi:type="dcterms:W3CDTF">2019-05-30T09:13:00Z</dcterms:modified>
  <cp:revision>2</cp:revision>
  <dc:subject/>
  <dc:title/>
</cp:coreProperties>
</file>