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7.04.2019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-р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плану заходів з проведення у 2019 році правопросвітницького проекту «Я маю право!» в місті Могилеві - Подільському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тей 42,59,73 Закону України «Про місцеве самоврядування в Україні», Указу Президента України від 14 листопада 2017 року № 361/2017 «Про оголошення в Україні 2018 року Роком реалізації правопросвітницького проекту «Я маю право!», розпорядження Кабінету Міністрів України від 13 вересня 2017 року N 638-р «Про реалізацію правопросвітницького проекту «Я маю право!» у 2017 - 2019 роках», Плану заходів Міністерства юстиції України з реалізації правопросвітницького проекту «Я маю право!» у 2017-2019 роках, затверджених наказом Міністерства юстиції України від 09 жовтня 2017 року № 3743/7, з метою формування у суспільстві правової культури та правової свідомості, сприяння підвищенню рівня знань та поінформованості громадян щодо реалізації та захисту своїх прав, гарантованих Конституцією і законами України у різних сферах життя: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ному відділу апарату міської ради та виконкому, відділу інформаційної діяльності та комунікацій з громадськістю апарату міської ради та виконкому, управлінню освіти Могилів- Подільської міської ради спільно з службою у справах дітей та молоді міської ради, управлінням мистецької політики і ресурсів міської ради та закладами освіти у 2019 році здійснити наступні заходи (протягом року) :</w:t>
      </w:r>
    </w:p>
    <w:p>
      <w:pPr>
        <w:pStyle w:val="Style17"/>
        <w:numPr>
          <w:ilvl w:val="1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абезпечити проведення спільних заходів з правоохоронними структурними підрозділами, спрямованих на поширення правових знань та правовиховної роботи з учнями та батьківською громадськістю.</w:t>
      </w:r>
    </w:p>
    <w:p>
      <w:pPr>
        <w:pStyle w:val="Style17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безоплатної правової допомоги (забезпечення доступу до правової інформації; надання консультацій і роз'яснень з правових питань).</w:t>
      </w:r>
    </w:p>
    <w:p>
      <w:pPr>
        <w:pStyle w:val="Style17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езпечити проведення інформаційно-роз’яснювальних семінарів для педагогічних працівників, загальноосвітніх навчальних закладів.</w:t>
      </w:r>
    </w:p>
    <w:p>
      <w:pPr>
        <w:pStyle w:val="Style17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Аналізувати та розглядати один раз у півріччя на спільних засіданнях, нарадах  з зацікавленими особами  стану правової освіти в навчальних закладах.</w:t>
      </w:r>
    </w:p>
    <w:p>
      <w:pPr>
        <w:pStyle w:val="Style17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ізувати роботу з позашкільної освіти та виховання дітей шляхом оптимізації роботи гуртків, лекторіїв, клубів право освітнього профілю в загальноосвітніх навчальних закладах.</w:t>
      </w:r>
    </w:p>
    <w:p>
      <w:pPr>
        <w:pStyle w:val="Style17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абезпечити створення мультимедійних презентацій, спрямованих на формування здорового способу життя і профілактику негативних явищ у учнівському середовищі.</w:t>
      </w:r>
    </w:p>
    <w:p>
      <w:pPr>
        <w:pStyle w:val="Style17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абезпечити проведення заходів з правовоосвітньої та правовиховної роботи, в тому числі й стосовно поширення знань про державні свята, державу і право.</w:t>
      </w:r>
    </w:p>
    <w:p>
      <w:pPr>
        <w:pStyle w:val="Style17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абезпечити проведення семінарів, засідань за круглим столом, предметних олімпіад, лекцій, конкурсів, вікторин тощо на краще володіння правовими знаннями.</w:t>
      </w:r>
    </w:p>
    <w:p>
      <w:pPr>
        <w:pStyle w:val="Style17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ширювати педагогічний досвід з метою впровадження нових технологій навчання, ефективності уроків права та організації позакласної право виховної роботи.</w:t>
      </w:r>
    </w:p>
    <w:p>
      <w:pPr>
        <w:pStyle w:val="Style17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користовувати під час роботи інформаційні матеріали, які розміщує Міністерство юстиції України на веб- сайті: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ravo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injus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o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a</w:t>
      </w:r>
    </w:p>
    <w:p>
      <w:pPr>
        <w:pStyle w:val="Style17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міщення зовнішньої реклами, як соціальної (зокрема , плакатів , біг-бордів , сіті – лайтів ) на вулицях, у громадському транспорті, громадських місцях )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ому КП «Краяни» забезпечити висвітлення в телевізійних  засобах масової інформації заходів з проведення в місті правопросвітницького проекту « Я маю право!»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увати виступ в засобах масової інформації орієнтований на підвищення рівня правової культури та правової свідомості громадян, а саме підвищення рівня знань громадян щодо гарантованих їм Конституцією та законами України прав у різних сферах суспільного життя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торам проведення заходів забезпечити виконання плану заходів та щоквартально  протягом 2019 року до 01 числа місяця, що настає за звітним періодом   інформувати юридичний відділ апарату міської ради та виконкому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керуючого</w:t>
      </w:r>
    </w:p>
    <w:p>
      <w:pPr>
        <w:pStyle w:val="Style17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ами виконкому Р. Горбатюк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 П. Бров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eastAsia="Calibri"/>
      <w:b/>
    </w:rPr>
  </w:style>
  <w:style w:type="character" w:styleId="WW8Num1z2">
    <w:name w:val="WW8Num1z2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12:00Z</dcterms:created>
  <dc:creator>Пользователь Windows</dc:creator>
  <dc:description/>
  <cp:keywords/>
  <dc:language>en-US</dc:language>
  <cp:lastModifiedBy>Admin</cp:lastModifiedBy>
  <cp:lastPrinted>2019-04-16T14:12:00Z</cp:lastPrinted>
  <dcterms:modified xsi:type="dcterms:W3CDTF">2019-05-30T09:12:00Z</dcterms:modified>
  <cp:revision>2</cp:revision>
  <dc:subject/>
  <dc:title/>
</cp:coreProperties>
</file>