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002"/>
        <w:gridCol w:w="3668"/>
      </w:tblGrid>
      <w:tr>
        <w:trPr/>
        <w:tc>
          <w:tcPr>
            <w:tcW w:w="33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04.2019р.</w:t>
            </w:r>
          </w:p>
        </w:tc>
        <w:tc>
          <w:tcPr>
            <w:tcW w:w="400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Внести зміни до кошторису управління праці та соціального захисту населення міської ради згідно листа   від 02.04.2019р. № 01-03-573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43 КЕКВ 2730 в квітні місяці на суму 6504грн. в травні місяці на суму 1626грн., в червні місяці на суму 1626грн., в липні місяці на суму 1699грн., в серпні місяці на суму 1699грн., в вересні місяці на суму 1699грн., в жовтні місяці на суму 1699грн. в листопаді місяці на суму 1699грн., в грудні місяці на суму 1779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 КПКВ 0813049 КЕКВ 2730 в квітні місяці на суму 6504грн. в травні місяці на суму 1626грн., в червні місяці на суму 1626грн., в липні місяці на суму 1699грн., в серпні місяці на суму 1699грн., в вересні місяці на суму 1699грн., в жовтні місяці на суму 1699грн. в листопаді місяці на суму 1699грн., в грудні місяці на суму 1779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47 КЕКВ 2730  в квітні місяці на суму 30200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81 КЕКВ 2240 в грудні місяці на суму 2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82 КЕКВ 2730 в грудні місяці на суму 30000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ПКВ 0813081 КЕКВ 2240 в квітні місяці  на суму 2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КПКВ 0813082 КЕКВ 2730 в квітні місяці на суму 30000грн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813047 КЕКВ 2730 в грудні місяці на суму 30200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sectPr>
      <w:type w:val="nextPage"/>
      <w:pgSz w:w="11906" w:h="16838"/>
      <w:pgMar w:left="136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21:00Z</dcterms:created>
  <dc:creator>Пользователь Windows</dc:creator>
  <dc:description/>
  <cp:keywords/>
  <dc:language>en-US</dc:language>
  <cp:lastModifiedBy>Admin</cp:lastModifiedBy>
  <cp:lastPrinted>2019-04-08T15:45:00Z</cp:lastPrinted>
  <dcterms:modified xsi:type="dcterms:W3CDTF">2019-04-15T06:21:00Z</dcterms:modified>
  <cp:revision>2</cp:revision>
  <dc:subject/>
  <dc:title> </dc:title>
</cp:coreProperties>
</file>