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4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служби у справах дітей, сім’ї та молоді міської ради Сувалової Л.А. від 04.04.2019 року №01-21/214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квітня 2019 року о 10 год.0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влаштування дитини в сім’ю патронатного виховател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тимчасове влаштування дитини, позбавленої батьківськ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піклування в сім’ю громадян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затвердження висновку про доцільність щодо участі у вихованні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спілкуванні баби, діда з внуком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1:00Z</dcterms:created>
  <dc:creator>Admin</dc:creator>
  <dc:description/>
  <cp:keywords/>
  <dc:language>en-US</dc:language>
  <cp:lastModifiedBy>Admin</cp:lastModifiedBy>
  <cp:lastPrinted>2019-04-09T09:35:00Z</cp:lastPrinted>
  <dcterms:modified xsi:type="dcterms:W3CDTF">2019-04-15T06:21:00Z</dcterms:modified>
  <cp:revision>2</cp:revision>
  <dc:subject/>
  <dc:title>ПРОЕКТ</dc:title>
</cp:coreProperties>
</file>