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4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ішення 33 сесії міської ради 7 скликання від 28.03.2019р. №822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ПКВК  0210180  «Інша діяльність у сфері державного управлінн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ПКВК 0213242 «Інші заходи у сфері соціального захисту і соціального забезпечення»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Т.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20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4-15T06:20:00Z</dcterms:modified>
  <cp:revision>2</cp:revision>
  <dc:subject/>
  <dc:title>проект</dc:title>
</cp:coreProperties>
</file>