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910" w:leader="none"/>
        </w:tabs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  <w:tab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4.2019р.</w:t>
            </w:r>
          </w:p>
        </w:tc>
        <w:tc>
          <w:tcPr>
            <w:tcW w:w="27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-р</w:t>
            </w:r>
          </w:p>
        </w:tc>
        <w:tc>
          <w:tcPr>
            <w:tcW w:w="342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ро створення комісії з обстеження житлово- побутових умов проживання та технічного стану  багатоквартирних житлових будинків в м. Могилеві- Подільському, Вінницької області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708"/>
        <w:rPr>
          <w:bCs/>
          <w:color w:val="3A3A3A"/>
          <w:lang w:val="uk-UA"/>
        </w:rPr>
      </w:pPr>
      <w:r>
        <w:rPr>
          <w:rFonts w:eastAsia="Calibri"/>
          <w:lang w:val="uk-UA" w:eastAsia="en-US"/>
        </w:rPr>
        <w:t xml:space="preserve">Керуючись пунктом 20 частини 4 статті 42 Закону України «Про місцеве самоврядування в Україні», з метою обстеження житлово- побутових умов проживання та технічного стану  багатоквартирних  житлових будинків, за адресою Вінницька область, м. Могилів-Подільський: </w:t>
      </w:r>
      <w:r>
        <w:rPr>
          <w:rFonts w:eastAsia="Calibri"/>
          <w:lang w:val="uk-UA"/>
        </w:rPr>
        <w:t>вул. В. Вокзальна, 8, Вул. Вокзальна, 34 кв. 17, Вул. Вокзальна, 34, кв. 4, Вул. Вокзальна, 6, кв. 5, Вул. Коцюбинського. 9, кв. 2, Вул. Коцюбинського, 57, кв. 14, вул. Верхня Карпівська, 21, кв. 1, вул. Карпівська, ¼.</w:t>
      </w:r>
    </w:p>
    <w:p>
      <w:pPr>
        <w:pStyle w:val="Normal"/>
        <w:ind w:firstLine="708"/>
        <w:rPr>
          <w:bCs/>
          <w:color w:val="3A3A3A"/>
          <w:lang w:val="uk-UA"/>
        </w:rPr>
      </w:pPr>
      <w:r>
        <w:rPr>
          <w:rFonts w:eastAsia="Calibri"/>
          <w:lang w:val="uk-UA" w:eastAsia="en-US"/>
        </w:rPr>
        <w:t>1. Створити комісію з обстеження житлово- побутових умов проживання та технічного стану  багатоквартирних житлових будинків, за адресою Вінницька область, м. Могилів-Подільський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вул. В. Вокзальна, 8, Вул. Вокзальна, 34 кв. 17, Вул. Вокзальна, 34, кв. 4, Вул. Вокзальна, 6, кв. 5, Вул. Коцюбинського. 9, кв. 2, Вул. Коцюбинського, 57, кв. 14, вул. Верхня Карпівська, 21, кв. 1, вул. Карпівська, ¼</w:t>
      </w:r>
      <w:r>
        <w:rPr>
          <w:rFonts w:eastAsia="Calibri"/>
          <w:lang w:val="uk-UA" w:eastAsia="en-US"/>
        </w:rPr>
        <w:t>, у складі: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3A3A3A"/>
          <w:lang w:val="uk-UA" w:eastAsia="en-US"/>
        </w:rPr>
      </w:pPr>
      <w:r>
        <w:rPr>
          <w:rFonts w:eastAsia="Calibri"/>
          <w:b/>
          <w:bCs/>
          <w:color w:val="3A3A3A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Голова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риган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талій Іванович - заступник міського голови з питань діяльності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</w:t>
      </w:r>
      <w:r>
        <w:rPr>
          <w:rFonts w:eastAsia="Calibri"/>
          <w:lang w:val="uk-UA" w:eastAsia="en-US"/>
        </w:rPr>
        <w:t>виконавчих органів.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Члени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шнір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етро Петрович -  головний спеціаліст  з житлових питань та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</w:t>
      </w:r>
      <w:r>
        <w:rPr>
          <w:rFonts w:eastAsia="Calibri"/>
          <w:lang w:val="uk-UA" w:eastAsia="en-US"/>
        </w:rPr>
        <w:t xml:space="preserve">приватизації житлового фонду управління ЖКГ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</w:t>
      </w:r>
      <w:r>
        <w:rPr>
          <w:rFonts w:eastAsia="Calibri"/>
          <w:lang w:val="uk-UA" w:eastAsia="en-US"/>
        </w:rPr>
        <w:t>міської ради.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веріна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етяна Юріївна  - головний спеціаліст юридичного відділу апарату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val="uk-UA" w:eastAsia="en-US"/>
        </w:rPr>
        <w:t xml:space="preserve">                              </w:t>
      </w:r>
      <w:r>
        <w:rPr>
          <w:rFonts w:eastAsia="Calibri"/>
          <w:lang w:val="uk-UA" w:eastAsia="en-US"/>
        </w:rPr>
        <w:t>міської ради та її виконавчих орган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іденко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Сергій Васильович - юрист міського комунального підприємства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</w:t>
      </w:r>
      <w:r>
        <w:rPr>
          <w:rFonts w:eastAsia="Calibri"/>
          <w:lang w:val="uk-UA" w:eastAsia="en-US"/>
        </w:rPr>
        <w:t>« Житловокомунгосп».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Чічірко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Любов Іванівна - головний інженер міського комунального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</w:t>
      </w:r>
      <w:r>
        <w:rPr>
          <w:rFonts w:eastAsia="Calibri"/>
          <w:lang w:val="uk-UA" w:eastAsia="en-US"/>
        </w:rPr>
        <w:t xml:space="preserve">підприємства « Житловокомунгосп».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ind w:firstLine="708"/>
        <w:rPr>
          <w:bCs/>
          <w:color w:val="3A3A3A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>2. Комісії в строк до 30</w:t>
      </w:r>
      <w:r>
        <w:rPr>
          <w:rFonts w:eastAsia="Calibri"/>
        </w:rPr>
        <w:t>.</w:t>
      </w:r>
      <w:r>
        <w:rPr>
          <w:rFonts w:eastAsia="Calibri"/>
          <w:lang w:val="uk-UA"/>
        </w:rPr>
        <w:t>04</w:t>
      </w:r>
      <w:r>
        <w:rPr>
          <w:rFonts w:eastAsia="Calibri"/>
        </w:rPr>
        <w:t>.201</w:t>
      </w:r>
      <w:r>
        <w:rPr>
          <w:rFonts w:eastAsia="Calibri"/>
          <w:lang w:val="uk-UA"/>
        </w:rPr>
        <w:t>9</w:t>
      </w:r>
      <w:r>
        <w:rPr>
          <w:rFonts w:eastAsia="Calibri"/>
        </w:rPr>
        <w:t xml:space="preserve">р. </w:t>
      </w:r>
      <w:r>
        <w:rPr>
          <w:rFonts w:eastAsia="Calibri"/>
          <w:lang w:val="uk-UA"/>
        </w:rPr>
        <w:t xml:space="preserve"> провести обстеження житлово- побутових умов проживання та технічного стану  багатоквартирних житлових будинків, за адресою Вінницька область, м. Могилів-Подільський: вул. В. Вокзальна, 8, Вул. Вокзальна, 34 кв. 17, Вул. Вокзальна, 34, кв. 4, Вул. Вокзальна, 6, кв. 5, Вул. Коцюбинського. 9, кв. 2, Вул. Коцюбинського, 57, кв. 14, вул. Верхня Карпівська, 21, кв. 1, вул. Карпівська, ¼.</w:t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Контроль за виконанням даного розпорядження покласти на</w:t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заступника міського голови з питань діяльності виконавчих органів </w:t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. Кригана. 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hanging="5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ab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b/>
          <w:lang w:val="uk-UA"/>
        </w:rPr>
        <w:t>Т.в.о. міського голови, секретар міської ради                           М. Гоцуляк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Пользователь Windows</dc:creator>
  <dc:description/>
  <cp:keywords/>
  <dc:language>en-US</dc:language>
  <cp:lastModifiedBy>Admin</cp:lastModifiedBy>
  <cp:lastPrinted>2019-04-02T10:19:00Z</cp:lastPrinted>
  <dcterms:modified xsi:type="dcterms:W3CDTF">2019-04-15T06:18:00Z</dcterms:modified>
  <cp:revision>2</cp:revision>
  <dc:subject/>
  <dc:title>ПРОЕКТ Р О З П О Р Я Д Ж Е Н Н Я</dc:title>
</cp:coreProperties>
</file>