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9.03.2019 р.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оведення міського місячника „Спорт для всіх –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пільна турбота” з 01 по 30 квітня 2019 року п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порядкуванню та облаштуванню спортивних майданчик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місті Могилів – Подільський.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Керуючись ст. 42, Закону України «Про місцеве самоврядування в Україні», «Календарного плану фізкультурно-оздоровчих та спортивних заходів Вінницької області на 2019 рік» Положення «Про проведення Всеукраїнського місячника «Спорт для всіх – спільна турбота», наказу начальника управління фізичної культури та спорту Вінницької ОДА від 13 березня 2019 р. № 297 про проведення обласного місячника «Спорт для всіх – спільна турбота» в області, та з метою покращення умов для занять оздоровчою фізичною культурою і масовим спортом різних вікових груп населення, активізації процесів будівництва, ремонту та облаштування  площинних спортивних споруд міста 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Затвердити положення про проведення з 01 по 30 квітня 2019 року міського місячника «Спорт для всіх – спільна турбота»; ( додаток № 1 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Затвердити склад організаційного комітету міського місячника «Спорт для всіх – спільна турбота»( додаток № 2 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Затвердити план заходів міського місячника «Спорт для всіх – спільна турбота» (додаток № 3 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Про хід проведення міського місячника прозвітувати управлінню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фізичної культури та спорту облдержадміністрації до 15.05.2019 р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 Контроль за виконанням даного розпорядження покласти на заступника міського голови з питань діяльності виконавчих орган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гана В.І.</w:t>
      </w:r>
    </w:p>
    <w:p>
      <w:pPr>
        <w:pStyle w:val="Normal"/>
        <w:spacing w:lineRule="auto" w:line="2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.в.о. міського голови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екретар міської ради                                                                        М.Гоцуля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.Савков  </w:t>
      </w:r>
    </w:p>
    <w:p>
      <w:pPr>
        <w:pStyle w:val="Normal"/>
        <w:tabs>
          <w:tab w:val="clear" w:pos="708"/>
          <w:tab w:val="left" w:pos="7620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№ 1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до  розпорядже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міського голови,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№  </w:t>
      </w:r>
      <w:r>
        <w:rPr>
          <w:sz w:val="28"/>
          <w:szCs w:val="28"/>
          <w:lang w:val="uk-UA"/>
        </w:rPr>
        <w:t>65-р  від 29.03.2019р.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4"/>
          <w:sz w:val="28"/>
          <w:szCs w:val="28"/>
        </w:rPr>
      </w:pPr>
      <w:r>
        <w:rPr>
          <w:b/>
          <w:bCs/>
          <w:color w:val="000000"/>
          <w:spacing w:val="24"/>
          <w:sz w:val="28"/>
          <w:szCs w:val="28"/>
        </w:rPr>
        <w:t>ПОЛОЖЕНН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>про проведення міського місячник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 xml:space="preserve">  </w:t>
      </w:r>
      <w:r>
        <w:rPr>
          <w:b/>
          <w:bCs/>
          <w:color w:val="000000"/>
          <w:spacing w:val="5"/>
          <w:sz w:val="28"/>
          <w:szCs w:val="28"/>
        </w:rPr>
        <w:t>«Спорт для всіх - спільна турбота»</w:t>
      </w:r>
      <w:r>
        <w:rPr>
          <w:b/>
          <w:color w:val="000000"/>
          <w:spacing w:val="4"/>
          <w:sz w:val="28"/>
          <w:szCs w:val="28"/>
        </w:rPr>
        <w:t xml:space="preserve"> з </w:t>
      </w:r>
      <w:r>
        <w:rPr>
          <w:b/>
          <w:color w:val="000000"/>
          <w:spacing w:val="4"/>
          <w:sz w:val="28"/>
          <w:szCs w:val="28"/>
          <w:lang w:val="uk-UA"/>
        </w:rPr>
        <w:t>01</w:t>
      </w:r>
      <w:r>
        <w:rPr>
          <w:b/>
          <w:color w:val="000000"/>
          <w:spacing w:val="4"/>
          <w:sz w:val="28"/>
          <w:szCs w:val="28"/>
        </w:rPr>
        <w:t xml:space="preserve"> по 30 квітня 201</w:t>
      </w:r>
      <w:r>
        <w:rPr>
          <w:b/>
          <w:color w:val="000000"/>
          <w:spacing w:val="4"/>
          <w:sz w:val="28"/>
          <w:szCs w:val="28"/>
          <w:lang w:val="uk-UA"/>
        </w:rPr>
        <w:t>9</w:t>
      </w:r>
      <w:r>
        <w:rPr>
          <w:b/>
          <w:color w:val="000000"/>
          <w:spacing w:val="4"/>
          <w:sz w:val="28"/>
          <w:szCs w:val="28"/>
        </w:rPr>
        <w:t xml:space="preserve"> року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і положення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оловною метою міського місячника «Спорт для всіх – спільна турбота» (далі - Місячник) є покращення умов для регулярних занять масовою фізичною культурою різних соціальних і вікових груп населення за місцем навчання, проживання та у місцях масового відпочинку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Термін проведення</w:t>
      </w:r>
      <w:r>
        <w:rPr>
          <w:color w:val="000000"/>
          <w:spacing w:val="4"/>
          <w:sz w:val="28"/>
          <w:szCs w:val="28"/>
        </w:rPr>
        <w:t xml:space="preserve">: місячник  проводиться з </w:t>
      </w:r>
      <w:r>
        <w:rPr>
          <w:color w:val="000000"/>
          <w:spacing w:val="4"/>
          <w:sz w:val="28"/>
          <w:szCs w:val="28"/>
          <w:lang w:val="uk-UA"/>
        </w:rPr>
        <w:t>01</w:t>
      </w:r>
      <w:r>
        <w:rPr>
          <w:color w:val="000000"/>
          <w:spacing w:val="4"/>
          <w:sz w:val="28"/>
          <w:szCs w:val="28"/>
        </w:rPr>
        <w:t xml:space="preserve"> по 30 квітня 201</w:t>
      </w:r>
      <w:r>
        <w:rPr>
          <w:color w:val="000000"/>
          <w:spacing w:val="4"/>
          <w:sz w:val="28"/>
          <w:szCs w:val="28"/>
          <w:lang w:val="uk-UA"/>
        </w:rPr>
        <w:t>9</w:t>
      </w:r>
      <w:r>
        <w:rPr>
          <w:color w:val="000000"/>
          <w:spacing w:val="4"/>
          <w:sz w:val="28"/>
          <w:szCs w:val="28"/>
        </w:rPr>
        <w:t xml:space="preserve">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і завдання Місячника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рядкування та облаштування спортивних майданчиків напередодні весняно-літнього періоду за участю широкої громадськості;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ня інформаційно-пропагандистської кампанії з метою привернення уваги державних та недержавних організацій до питань щоденного заняття населення фізичною культурою та створення належних умов для щоденних занять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имулювання співпраці органів місцевого самоврядування, суб’єктів підприємництва та громадських організацій, мешканців жилих мікрорайонів, особливо молоді, щодо будівництва, ремонту, облаштування та утримання місць для самостійних і групових занять різними видами рухової активності людей на дозвіллі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овадження сучасних стандартів активного дозвілля та створення здорової конкуренції серед місцевих громад щодо забезпечення належних умов для занять масовою фізичною культурою.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4"/>
          <w:sz w:val="28"/>
          <w:szCs w:val="28"/>
          <w:u w:val="single"/>
        </w:rPr>
      </w:pPr>
      <w:r>
        <w:rPr>
          <w:b/>
          <w:bCs/>
          <w:color w:val="000000"/>
          <w:spacing w:val="4"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ізація проведення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цію заходів з підготовки та проведення Місячника здійснює міський організаційний комітет з підготовки та проведення Місячника (далі – Організаційний комітет), персональний склад якого затверджується розпорядженням міського голов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ідготовка та проведення Місячника передбачає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значення стану спортивних майданчиків, які використовуються для проведення заходів з фізичної культури і масового спорту за місцем навчання, проживання та в місцях масового відпочинку населення, обсяг необхідних робіт та їх ресурсного забезпеченн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ацювання графіку проведення робіт щодо ремонту та облаштування на кожному спортивному майданчику у межах Місячника та доведення цієї інформації до населення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ізацію проведення пропагандистської підтримки Місячника у засобах масової інформації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ування груп фахівців і добровольців для реконструкції, ремонту та облаштування спортивних майданчиків для організації роботи з оздоровчої фізичної культури за місцем проживання та в місцях масового відпочинку населенн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ня необхідних робіт безпосередньо на кожному визначеному спортивному майданчи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значення переможців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значення переможців міського місячника «Спорт для всіх – спільна турбота» здійснюється на основі експертних висновків членів організаційного комітету за наступними показниками: 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color w:val="FF0000"/>
          <w:spacing w:val="4"/>
          <w:sz w:val="28"/>
          <w:szCs w:val="28"/>
        </w:rPr>
      </w:pPr>
      <w:r>
        <w:rPr>
          <w:sz w:val="28"/>
          <w:szCs w:val="28"/>
        </w:rPr>
        <w:t xml:space="preserve">рівень залучення населення до практичної участі у Місячнику; 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color w:val="FF0000"/>
          <w:spacing w:val="4"/>
          <w:sz w:val="28"/>
          <w:szCs w:val="28"/>
        </w:rPr>
      </w:pPr>
      <w:r>
        <w:rPr>
          <w:sz w:val="28"/>
          <w:szCs w:val="28"/>
        </w:rPr>
        <w:t xml:space="preserve">рівень бюджетного та позабюджетного фінансування, витраченого на проведення Місячника; 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color w:val="FF0000"/>
          <w:spacing w:val="4"/>
          <w:sz w:val="28"/>
          <w:szCs w:val="28"/>
        </w:rPr>
      </w:pPr>
      <w:r>
        <w:rPr>
          <w:sz w:val="28"/>
          <w:szCs w:val="28"/>
        </w:rPr>
        <w:t xml:space="preserve">кількість відремонтованих спортивних майданчиків або підготовлених до експлуатації у відсотках від загальної кількості, що потребували ремонту; за місцем проживання, без урахування об’єктів навчальних закладів; 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color w:val="FF0000"/>
          <w:spacing w:val="4"/>
          <w:sz w:val="28"/>
          <w:szCs w:val="28"/>
        </w:rPr>
      </w:pPr>
      <w:r>
        <w:rPr>
          <w:sz w:val="28"/>
          <w:szCs w:val="28"/>
        </w:rPr>
        <w:t xml:space="preserve">які знаходяться в місцях масового відпочинку населення; 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color w:val="FF0000"/>
          <w:spacing w:val="4"/>
          <w:sz w:val="28"/>
          <w:szCs w:val="28"/>
        </w:rPr>
      </w:pPr>
      <w:r>
        <w:rPr>
          <w:sz w:val="28"/>
          <w:szCs w:val="28"/>
        </w:rPr>
        <w:t>майданчиків, які знаходяться на балансі навчальних закладів;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color w:val="FF0000"/>
          <w:spacing w:val="4"/>
          <w:sz w:val="28"/>
          <w:szCs w:val="28"/>
        </w:rPr>
      </w:pPr>
      <w:r>
        <w:rPr>
          <w:color w:val="000000"/>
          <w:sz w:val="28"/>
          <w:szCs w:val="28"/>
        </w:rPr>
        <w:t>кількість майданчиків, облаштованих інформаційними стендами.</w:t>
      </w:r>
    </w:p>
    <w:p>
      <w:pPr>
        <w:pStyle w:val="Normal"/>
        <w:ind w:left="426" w:hanging="0"/>
        <w:jc w:val="both"/>
        <w:rPr>
          <w:color w:val="FF0000"/>
          <w:spacing w:val="4"/>
          <w:sz w:val="28"/>
          <w:szCs w:val="28"/>
        </w:rPr>
      </w:pPr>
      <w:r>
        <w:rPr>
          <w:color w:val="FF0000"/>
          <w:spacing w:val="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Звітність </w:t>
      </w:r>
      <w:r>
        <w:rPr>
          <w:bCs/>
          <w:sz w:val="28"/>
          <w:szCs w:val="28"/>
        </w:rPr>
        <w:t xml:space="preserve">складає начальник відділу з питань фізичної культури та спорту міської ради, та подається по </w:t>
      </w:r>
      <w:r>
        <w:rPr>
          <w:spacing w:val="9"/>
          <w:sz w:val="28"/>
          <w:szCs w:val="28"/>
        </w:rPr>
        <w:t>формам (додатки 1,2</w:t>
      </w:r>
      <w:r>
        <w:rPr>
          <w:spacing w:val="9"/>
          <w:sz w:val="28"/>
          <w:szCs w:val="28"/>
          <w:lang w:val="uk-UA"/>
        </w:rPr>
        <w:t>,3</w:t>
      </w:r>
      <w:r>
        <w:rPr>
          <w:spacing w:val="9"/>
          <w:sz w:val="28"/>
          <w:szCs w:val="28"/>
        </w:rPr>
        <w:t xml:space="preserve"> та </w:t>
      </w:r>
      <w:r>
        <w:rPr>
          <w:spacing w:val="9"/>
          <w:sz w:val="28"/>
          <w:szCs w:val="28"/>
          <w:lang w:val="uk-UA"/>
        </w:rPr>
        <w:t>4</w:t>
      </w:r>
      <w:r>
        <w:rPr>
          <w:spacing w:val="9"/>
          <w:sz w:val="28"/>
          <w:szCs w:val="28"/>
        </w:rPr>
        <w:t xml:space="preserve">) </w:t>
      </w:r>
      <w:r>
        <w:rPr>
          <w:spacing w:val="9"/>
          <w:sz w:val="28"/>
          <w:szCs w:val="28"/>
          <w:u w:val="single"/>
        </w:rPr>
        <w:t xml:space="preserve">з </w:t>
      </w:r>
      <w:r>
        <w:rPr>
          <w:sz w:val="28"/>
          <w:szCs w:val="28"/>
          <w:u w:val="single"/>
        </w:rPr>
        <w:t>фотографіями</w:t>
      </w:r>
      <w:r>
        <w:rPr>
          <w:sz w:val="28"/>
          <w:szCs w:val="28"/>
        </w:rPr>
        <w:t xml:space="preserve"> до 15 травня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Вінницький обласний центр фізичного здоров’я</w:t>
      </w:r>
      <w:r>
        <w:rPr>
          <w:color w:val="000000"/>
          <w:spacing w:val="-11"/>
          <w:sz w:val="28"/>
          <w:szCs w:val="28"/>
        </w:rPr>
        <w:t xml:space="preserve"> населення “Спорт для всіх” за адресою: 21050, м. Вінниця, вул. Пушкіна, 40, тел/факс (0432) </w:t>
      </w:r>
      <w:r>
        <w:rPr>
          <w:color w:val="000000"/>
          <w:spacing w:val="-11"/>
          <w:sz w:val="28"/>
          <w:szCs w:val="28"/>
          <w:lang w:val="uk-UA"/>
        </w:rPr>
        <w:t>67</w:t>
      </w:r>
      <w:r>
        <w:rPr>
          <w:color w:val="000000"/>
          <w:spacing w:val="-11"/>
          <w:sz w:val="28"/>
          <w:szCs w:val="28"/>
        </w:rPr>
        <w:t>-</w:t>
      </w:r>
      <w:r>
        <w:rPr>
          <w:color w:val="000000"/>
          <w:spacing w:val="-11"/>
          <w:sz w:val="28"/>
          <w:szCs w:val="28"/>
          <w:lang w:val="uk-UA"/>
        </w:rPr>
        <w:t>23</w:t>
      </w:r>
      <w:r>
        <w:rPr>
          <w:color w:val="000000"/>
          <w:spacing w:val="-11"/>
          <w:sz w:val="28"/>
          <w:szCs w:val="28"/>
        </w:rPr>
        <w:t>-</w:t>
      </w:r>
      <w:r>
        <w:rPr>
          <w:color w:val="000000"/>
          <w:spacing w:val="-11"/>
          <w:sz w:val="28"/>
          <w:szCs w:val="28"/>
          <w:lang w:val="uk-UA"/>
        </w:rPr>
        <w:t>91</w:t>
      </w:r>
      <w:r>
        <w:rPr>
          <w:color w:val="000000"/>
          <w:spacing w:val="-11"/>
          <w:sz w:val="28"/>
          <w:szCs w:val="28"/>
        </w:rPr>
        <w:t xml:space="preserve">,  </w:t>
      </w: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mail</w:t>
      </w:r>
      <w:r>
        <w:rPr>
          <w:bCs/>
          <w:sz w:val="28"/>
          <w:szCs w:val="28"/>
        </w:rPr>
        <w:t xml:space="preserve">: </w:t>
      </w:r>
      <w:hyperlink r:id="rId3">
        <w:r>
          <w:rPr>
            <w:rStyle w:val="InternetLink"/>
            <w:bCs/>
            <w:sz w:val="28"/>
            <w:szCs w:val="28"/>
            <w:shd w:fill="FFFFFF" w:val="clear"/>
          </w:rPr>
          <w:t>vinsportdv@ukr.net</w:t>
        </w:r>
      </w:hyperlink>
      <w:r>
        <w:rPr>
          <w:color w:val="000000"/>
          <w:spacing w:val="-11"/>
          <w:sz w:val="28"/>
          <w:szCs w:val="28"/>
        </w:rPr>
        <w:t xml:space="preserve">. Звіт з підписом голови оргкомітету району та міста обласного значення надсилається поштою. </w:t>
      </w:r>
    </w:p>
    <w:p>
      <w:pPr>
        <w:pStyle w:val="Normal"/>
        <w:ind w:firstLine="708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Копія звіту з підписом голови оргкомітету району та міста обласного значення разом зі звітом по області надсилається  обласним центром «Спорт для всіх» до </w:t>
      </w:r>
      <w:r>
        <w:rPr>
          <w:sz w:val="28"/>
          <w:szCs w:val="28"/>
        </w:rPr>
        <w:t>Всеукраїнського центру фізичного здоров’я населення «Спорт для всіх».</w:t>
      </w:r>
    </w:p>
    <w:p>
      <w:pPr>
        <w:pStyle w:val="TextBodyIndent"/>
        <w:widowControl/>
        <w:autoSpaceDE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звітах максимально повно має бути продемонстровано хід проведення Місячника у відповідному районі та місті обласного значення за вищевказаними показниками. В районі визначається кращий населений пункт, в містах обласного значення визначається кращий житловий мікрорайон (ЖЕУ, вуличний комітет). Кращий район в області та краще місто серед міст обласного значення визначається обласним оргкомітетом.</w:t>
      </w:r>
    </w:p>
    <w:p>
      <w:pPr>
        <w:pStyle w:val="TextBodyIndent"/>
        <w:widowControl/>
        <w:autoSpaceDE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/>
        <w:autoSpaceDE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одження переможців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ри кращі заклади в ході проведення міського</w:t>
      </w:r>
      <w:r>
        <w:rPr>
          <w:color w:val="000000"/>
          <w:spacing w:val="4"/>
          <w:sz w:val="28"/>
          <w:szCs w:val="28"/>
        </w:rPr>
        <w:t xml:space="preserve"> місячника </w:t>
      </w:r>
      <w:r>
        <w:rPr>
          <w:sz w:val="28"/>
          <w:szCs w:val="28"/>
        </w:rPr>
        <w:t xml:space="preserve">«Спорт для всіх – спільна турбота» нагороджуються грамотами від виконавчого комітету міської ради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інансове забезпеченн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итрати на проведення Місячника здійснюються за рахунок місцевих органів виконавчої влади та передбачають бюджетне, спонсорське і благодійницьке фінансув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руючий справами виконкому                                                        Р. Горбатюк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№ 2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до розпорядже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міського голови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№  </w:t>
      </w:r>
      <w:r>
        <w:rPr>
          <w:sz w:val="28"/>
          <w:szCs w:val="28"/>
          <w:lang w:val="uk-UA"/>
        </w:rPr>
        <w:t>65-р  від 29.03.2019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йного комітету проведення міського місячник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Спорт для всіх – спільна турбота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Криган В.І.                                 - заступник міського голови з пита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діяльності виконавчих органів, голов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оргкомітету;</w:t>
      </w:r>
    </w:p>
    <w:p>
      <w:pPr>
        <w:pStyle w:val="Normal"/>
        <w:spacing w:lineRule="auto" w:line="220"/>
        <w:jc w:val="both"/>
        <w:rPr/>
      </w:pPr>
      <w:r>
        <w:rPr>
          <w:sz w:val="28"/>
          <w:szCs w:val="28"/>
          <w:lang w:val="uk-UA"/>
        </w:rPr>
        <w:t>2  Савков Д.Д.                                - н</w:t>
      </w:r>
      <w:r>
        <w:rPr>
          <w:color w:val="000000"/>
          <w:sz w:val="28"/>
          <w:szCs w:val="28"/>
          <w:lang w:val="uk-UA"/>
        </w:rPr>
        <w:t xml:space="preserve">ачальник відділу з питань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фізичної культури та спорту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заступник голови оргкомітету;</w:t>
      </w:r>
    </w:p>
    <w:p>
      <w:pPr>
        <w:pStyle w:val="Normal"/>
        <w:spacing w:lineRule="auto" w:line="2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Бохонець В.П.                            - начальник управління житлово –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комунального господарства міської рад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овалов В.Ф.                          - начальник управління освіти міської рад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Кифик М.М.                                - директор МКП Могилів-Подільський парк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культури та відпочинку ім. Л. Українк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Фоменко Т.А.                             - директор КП Престелерадіоцент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« Краяни »;</w:t>
      </w:r>
    </w:p>
    <w:p>
      <w:pPr>
        <w:pStyle w:val="Normal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Панкратов О.О.                          - директор  КП « Житловокомунгосп»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Заячківський В.М.                     - директор Могилів-Подільського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Монтажно - економічного коледжу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(за згодою)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9.   Казьмір В.А.                             - директор Могилів-Подільського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Технолого - економічного коледжу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(за згодою)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Кордон В.М.                             - директор Могилів-Поділь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медичного коледжу, (за згодою)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1.  Тимчук І.Ф.                              - командир Могилів – Подільського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прикордонного загону імені Героя Україн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старшого лейтенанта В’ячеслава Семенова,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(за згодою)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руючий справами виконкому                                                        Р.Горбат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№ 3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до розпорядже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міського голов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№  </w:t>
      </w:r>
      <w:r>
        <w:rPr>
          <w:sz w:val="28"/>
          <w:szCs w:val="28"/>
          <w:lang w:val="uk-UA"/>
        </w:rPr>
        <w:t>65-р  від 29.03.2019р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ходів щодо проведення міського місячник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Спорт для всіх – спільна турбота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  <w:lang w:val="uk-UA"/>
        </w:rPr>
        <w:t>Організувати та забезпечити проведення міського місячника «Спор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сіх – спільна турбота»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 xml:space="preserve">Відділ з питань фізичної культури та спорту 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міської ради</w:t>
        <w:tab/>
        <w:t xml:space="preserve">          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 xml:space="preserve">             Термін : з 01 - 30.04.2019 р.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Провести технічне обстеження спортивного обладнання та інвентарю  встановленого на спортивних спорудах. Організувати рейди – перевірки готовності спортивних об’єктів до експлуатації у весняно – літньому сезоні, залучивши до цієї роботи відділи, служби, управління та організації, на балансі яких знаходяться ці споруди.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Оргкомітет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Термін : з 01 - 30.04.2019 р. </w:t>
      </w:r>
    </w:p>
    <w:p>
      <w:pPr>
        <w:pStyle w:val="Normal"/>
        <w:ind w:right="175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Провести благоустрій, необхідний поточний ремонт площинних спортивних споруд, що належать загальноосвітнім, професійно-технічним, вищим навчальним закладам І-ІІ рівнів акредитації та Житловокомунгоспу, які використовуються для проведення заходів з фізичної культури та масового спорту за місцем проживання, навчання та у місцях масового відпочинку населення.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Управління освіти міської ради, керівник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 xml:space="preserve">вищих навчальних закладів І-ІІ рівнів акредитації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 xml:space="preserve">м. Могилів-Подільський, управління житлово – комунального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 xml:space="preserve">господарства міської ради, МКП Могилів-Подільський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парк культури та відпочинку ім. Л. Українки;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Термін : з 01 - 30.04.2019 р.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4. Забезпечити належний санітарно – технічний стан, ремонт усіх спортивних споруд та майданчиків для організації фізкультурно – спортивної роботи та масового відпочинку населення.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Управління освіти міської ради,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>керівники вищих навчальних закладів І-ІІ рівнів акредитації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. Могилів-Подільський, управління житлово – комунального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господарства міської ради, МКП Могилів-Подільський парк    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культури та відпочинку ім. Л. Українки;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Термін : з 01 - 30.04.2019 р.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5. Виконати роботи з озеленення території, прилеглих до площинних спортивних споруд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ласники спортивних об’єктів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Термін : з 01 - 30.04.2019 р.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 Забезпечити висвітлення у засобах масової інформації роботу по пропагандистській підтримці Місячника та про хід проведення міського місячника з благоустрою відкритих площинних спортивних споруд міст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 xml:space="preserve">                                                       ПТРЦ «Краяни»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 xml:space="preserve">                    Термін : протягом місячника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>7. Визначити переможця міського місячника «Спорт для всіх – спільна турбота»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ab/>
        <w:tab/>
        <w:tab/>
        <w:tab/>
        <w:tab/>
        <w:t xml:space="preserve">                 Оргкомітет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 xml:space="preserve">                  Термін : до 15.05.2019 р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8. Складання та подання звіту про хід проведення міського місячника до управління з питань фізичної культури та спорту облдержадміністра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Відділ з питань фізичної культури та спорту міської ради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Термін : до 15.05.2019  р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руючий справами виконкому                                                        Р.Горбат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480" w:before="0" w:after="120"/>
    </w:pPr>
    <w:rPr>
      <w:sz w:val="20"/>
      <w:szCs w:val="2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insportdv@ukr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6:18:00Z</dcterms:created>
  <dc:creator>Admin</dc:creator>
  <dc:description/>
  <cp:keywords/>
  <dc:language>en-US</dc:language>
  <cp:lastModifiedBy>Admin</cp:lastModifiedBy>
  <cp:lastPrinted>2019-04-02T12:03:00Z</cp:lastPrinted>
  <dcterms:modified xsi:type="dcterms:W3CDTF">2019-04-15T06:18:00Z</dcterms:modified>
  <cp:revision>2</cp:revision>
  <dc:subject/>
  <dc:title>                                                                                                                                                  </dc:title>
</cp:coreProperties>
</file>