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3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виконкому міської ради від 26.03.2019р. №7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КВК  0210180  «Інша діяльність у сфері державного управління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7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4-15T06:17:00Z</dcterms:modified>
  <cp:revision>2</cp:revision>
  <dc:subject/>
  <dc:title>проект</dc:title>
</cp:coreProperties>
</file>