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002"/>
        <w:gridCol w:w="3668"/>
      </w:tblGrid>
      <w:tr>
        <w:trPr/>
        <w:tc>
          <w:tcPr>
            <w:tcW w:w="33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03.2019р.</w:t>
            </w:r>
          </w:p>
        </w:tc>
        <w:tc>
          <w:tcPr>
            <w:tcW w:w="400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ільшити загальний фонд  бюджету  міста згідно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 реєс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 зміни до помісячного розпису асигнувань загального фонду від 12.03.2019р. </w:t>
      </w:r>
      <w:r>
        <w:rPr>
          <w:sz w:val="28"/>
          <w:szCs w:val="28"/>
          <w:lang w:val="uk-UA"/>
        </w:rPr>
        <w:t>№4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 по КБКД 41051100 «Субвенція з місцевого бюджету за рахунок залишку коштів освітньої субвенції, що утворився на початок бюджетного періоду»  ( на придбання  обладнання  для оснащення  ресурсних кімнат відповідно  до розпорядження КМУ від  12.12.2018 р. № 964-р)  на суму 27510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 по спеціальному фонду  внести зміни до кошторисних призначень управління освіти міської ради по КПКВ 0611020 КЕКВ 3110   на суму 2751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реєс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 зміни до помісячного розпису асигнувань загального фонду від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.03.2019р. </w:t>
      </w:r>
      <w:r>
        <w:rPr>
          <w:sz w:val="28"/>
          <w:szCs w:val="28"/>
          <w:lang w:val="uk-UA"/>
        </w:rPr>
        <w:t>№5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доходах: по КБКД  41051400»  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» на суму 62068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 по спеціальному внести зміни до кошторисних призначень управління освіти міської ради по КПКВ 0611020 КЕКВ 3110   на суму 97647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по КПКВ 0611020 КЕКВ 2210 на суму 523039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зв’язку зі зміною програмної  класифікації перемістити  бюджетні призначе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ПКВ 0611161    КЕКВ 2111 в сумі 853079грн., КЕКВ 2120 в сумі 187678грн. на КПКВ 0611170  КЕКВ 2111 в сумі 853079грн., КЕКВ 2120 в сумі 187678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містити касові видатки  з КПКВ 0611161 КЕКВ 2111 в сумі 20500грн.,                КЕКВ 2120 в сумі 500грн. на КПКВ 0611170 КЕКВ 2111 в сумі 20500грн., КЕКВ 2120 в сумі 5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Контроль  за  виконанням  даного  розпорядження   покласти  на т. в.о.  першого  заступника  міського  голови, керуючого справами виконкому    Горбатюка  Р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.в.о. міського голови,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екретар  міської ради                                М. Гоцуля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361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6:00Z</dcterms:created>
  <dc:creator>Пользователь Windows</dc:creator>
  <dc:description/>
  <cp:keywords/>
  <dc:language>en-US</dc:language>
  <cp:lastModifiedBy>Admin</cp:lastModifiedBy>
  <cp:lastPrinted>2019-03-27T16:11:00Z</cp:lastPrinted>
  <dcterms:modified xsi:type="dcterms:W3CDTF">2019-04-15T06:16:00Z</dcterms:modified>
  <cp:revision>2</cp:revision>
  <dc:subject/>
  <dc:title> </dc:title>
</cp:coreProperties>
</file>