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3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озпорядження  міського голови   від 25.03.2019р. №59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КПКВК 0212146 «Відшкодування  вартості  лікарських засобів для лікування  окремих захворювань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Т.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5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4-15T06:15:00Z</dcterms:modified>
  <cp:revision>2</cp:revision>
  <dc:subject/>
  <dc:title>проект</dc:title>
</cp:coreProperties>
</file>