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03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1-р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створення комісій для проведення огляду баз-стоя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аломірних суде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42 Закону України «Про місцеве самоврядування в Україні», на виконання 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. 27, 28 «Положення про прикордонний режим», затвердженого Постановою Кабінету Міністрів України від 27 серпня 1998 року № 1147 (зі змінами), з метою забезпечення проведення навігаційного сезону 2019 ро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творити спільну комісію для проведення огляду пунктів базування маломірних суден та інших плавзасобів, які розташовані на території м. Могилева-Подільського згідно з додатком № 1, 2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підготовку персонального складу комісій і готовності баз-стоянок маломірних суден до обстеження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результатами перевірки в триденний термін скласти акти про проведений візуальний огляд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в.о.міського голов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Микола Гоцуляк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Вик. І.Пронь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6-73-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даток № 1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 розпорядження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ського голов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ід 26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резень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20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р. № 61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Персональний склад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 xml:space="preserve">спільної комісії по проведенню обстеження бази-стоянки маломірних суден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огилів-Подільської комунальної служби «Дністер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 xml:space="preserve"> на річці Дністер (по місту Могилеву-Подільському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>Пронько Ігор Михайлович – начальник управління міської ради з питань надзвичайних ситуацій, оборонної, мобілізаційної роботи та взаємодії з правоохоронними органами, голова комісії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вторак Олександр Іванович – провідний фахівець Могилів-Подільського районного сектору Головного управління Державної служби надзвичайних ситуацій у Вінницькій області, секретар комісії;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Члени комісії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ос Олег Петрович – головний спеціаліст, державний інспектор з охорони навколишнього природного середовищ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лик Назарій Ярославович – начальник відділення інспекторів прикордонної служби «Могилів-Подільський» (тип В) відділу прикордонної служби «Могилів-Подільський» І категорії (тип Б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аламарчук Анатолій Анатолійович – дільничний офіцер поліції Могилів-Подільського ВП ГУНП у Вінницькій област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в. о. першого заступника міського голов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кому  </w:t>
        <w:tab/>
        <w:tab/>
        <w:tab/>
        <w:tab/>
        <w:t xml:space="preserve">                    Р. Горбатюк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даток № 2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 розпорядження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ського голов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26 березня 2019 р. № 61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Персональний склад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 xml:space="preserve">спільної комісії по проведенню обстеження бази-стоянки маломірних суден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філії «Пристань» «Могилів-Подільський ПАТ “Київський річковий портˮ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на річці Дністер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(по місту Могилеву-Подільсько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 xml:space="preserve">Пронько Ігор Михайлович – начальник управління міської ради з питань надзвичайних ситуацій, оборонної, мобілізаційної роботи та взаємодії з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>правоохоронними органами, голова коміс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вторак Олександр Іванович – провідний фахівець Могилів-Подільського районного сектору Головного управління Державної служби надзвичайних ситуацій у Вінницькій області, секретар комісії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Члени комісії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лос Олег Петрович – головний спеціаліст, державний інспектор з охорони навколишнього природного середовища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лик Назарій Ярославович – начальник відділення інспекторів прикордонної служби «Могилів-Подільський» (тип В) відділу прикордонної служби «Могилів-Подільський» І категорії (тип Б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аряк Сергій Іванович – дільничний офіцер поліції Могилів-Подільського ВП ГУНП у Вінниц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в. о. першого заступника міського голов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кому  </w:t>
        <w:tab/>
        <w:tab/>
        <w:tab/>
        <w:tab/>
        <w:t xml:space="preserve">                    Р. Горбатюк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560" w:right="70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4:00Z</dcterms:created>
  <dc:creator>Admin</dc:creator>
  <dc:description/>
  <cp:keywords/>
  <dc:language>en-US</dc:language>
  <cp:lastModifiedBy>Admin</cp:lastModifiedBy>
  <cp:lastPrinted>2019-03-19T16:10:00Z</cp:lastPrinted>
  <dcterms:modified xsi:type="dcterms:W3CDTF">2019-04-15T06:14:00Z</dcterms:modified>
  <cp:revision>2</cp:revision>
  <dc:subject/>
  <dc:title>ПРОЕКТ</dc:title>
</cp:coreProperties>
</file>