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.01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31 сесії  міської  ради 7 скликання   від 20.12.2018р. №807 «Про затвердження бюджету міста на 2019 рік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21015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212010 «Багатопрофільна стаціонарна   медична  допомога населенню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212100  «Стоматологічна допомога населенню»,</w:t>
      </w:r>
    </w:p>
    <w:p>
      <w:pPr>
        <w:pStyle w:val="Normal"/>
        <w:jc w:val="both"/>
        <w:rPr/>
      </w:pPr>
      <w:r>
        <w:rPr>
          <w:lang w:val="uk-UA"/>
        </w:rPr>
        <w:t>- КПКВК   0212111  «Первинна медична допомога населенню, що надається центрами первинної медичної ( медико-санітарної) допомоги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КПКВК  0212144  «Централізовані заходи з лікування хворих на цукровий та нецукровий діабет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0212146 «Відшкодування  вартості  лікарських засобів для лікування  окремих захворювань»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КПКВК  0218410 «Фінансова підтримка засобів масової  інформації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 0215011 «Проведення  навчально- тренувальних зборів  і  змагань з  олімпійських  видів  спорту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215012 - «Проведення  навчально- тренувальних зборів  і  змагань з  не олімпійських  видів  спорту»,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-  КПКВК  0218120  «Заходи з організації  рятування  на  водах»,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- КПКВК 0218210 «Муніципальні  формування  з охорони  громадського порядку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 0218340 «Природоохоронні заходи за рахунок цільових фондів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217691 «Виконання заходів  за рахунок цільових  фондів, утворених  Верховною  Радою Автономною  республікою  Крим, органами  місцевого  самоврядування і місцевими органами  виконавчої влади і фондів, утворених Верховною Радою Автономної Республіки Крим, органами  місцевого самоврядування і  місцевими  органами виконавчої влади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210180 « Інша  діяльність у сфері  державного управління», </w:t>
      </w:r>
    </w:p>
    <w:p>
      <w:pPr>
        <w:pStyle w:val="Normal"/>
        <w:rPr>
          <w:lang w:val="uk-UA"/>
        </w:rPr>
      </w:pPr>
      <w:r>
        <w:rPr>
          <w:lang w:val="uk-UA"/>
        </w:rPr>
        <w:t>-  КПКВК 0217680 «Членські внески до асоціацій органів місцевого самоврядування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03:00Z</dcterms:created>
  <dc:creator>User</dc:creator>
  <dc:description/>
  <cp:keywords/>
  <dc:language>en-US</dc:language>
  <cp:lastModifiedBy>Пользователь Windows</cp:lastModifiedBy>
  <cp:lastPrinted>2019-01-16T11:54:00Z</cp:lastPrinted>
  <dcterms:modified xsi:type="dcterms:W3CDTF">2019-01-29T15:03:00Z</dcterms:modified>
  <cp:revision>2</cp:revision>
  <dc:subject/>
  <dc:title>проект</dc:title>
</cp:coreProperties>
</file>