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002"/>
        <w:gridCol w:w="3668"/>
      </w:tblGrid>
      <w:tr>
        <w:trPr/>
        <w:tc>
          <w:tcPr>
            <w:tcW w:w="33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3.2019р.</w:t>
            </w:r>
          </w:p>
        </w:tc>
        <w:tc>
          <w:tcPr>
            <w:tcW w:w="400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загальний фонд  бюджету  міста згідно розпорядження  Вінницької облдержадміністрації  від 21.03.2019р. №21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 по КБКД 41052000 «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»  в березні місяці на суму 25000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видатках внести зміни до кошторисних призначень виконавчого комітету міської ради по КПКВ 0212146 КЕКВ 2730  в березні місяці на суму 2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Внести зміни до кошторису управління праці та соціального захисту населення міської ради згідно листа Департаменту фінансів Вінницької облдержадміністрації  від 21.03.2019р. № 04-2-26/314 та розпорядження  голови облдержадміністрації  від 21.03.2019р. № 212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033 КЕКВ 2610  в березні місяці на суму 46867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КБКД 41053900 «Інші субвенції міського  бюджету» збільшити планові призначення  в березні місяці на суму 46867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 за  виконанням  даного  розпорядження   покласти  на т. в.о.  першого  заступника  міського  голови, керуючого справами виконкому    Горбатюка  Р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.в.о. міського голови,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екретар  міської ради                                М. Гоцуля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Підг. І. Мостовик                        </w:t>
      </w:r>
    </w:p>
    <w:sectPr>
      <w:type w:val="nextPage"/>
      <w:pgSz w:w="11906" w:h="16838"/>
      <w:pgMar w:left="1361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2:00Z</dcterms:created>
  <dc:creator>Пользователь Windows</dc:creator>
  <dc:description/>
  <cp:keywords/>
  <dc:language>en-US</dc:language>
  <cp:lastModifiedBy>Admin</cp:lastModifiedBy>
  <cp:lastPrinted>2019-03-25T11:31:00Z</cp:lastPrinted>
  <dcterms:modified xsi:type="dcterms:W3CDTF">2019-04-15T06:12:00Z</dcterms:modified>
  <cp:revision>2</cp:revision>
  <dc:subject/>
  <dc:title> </dc:title>
</cp:coreProperties>
</file>