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5.03.2019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ідготовку та проведення міського етапу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І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І Всеукраїнської благодійної акції “Серце до серця”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.42 Закону України „Про місцеве самоврядування в Україні”, відповідно до законів України «Про охорону дитинства» ві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6 квітня 2001 року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№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402-III</w:t>
      </w:r>
      <w:r>
        <w:rPr>
          <w:rFonts w:cs="Times New Roman" w:ascii="Times New Roman" w:hAnsi="Times New Roman"/>
          <w:sz w:val="28"/>
          <w:szCs w:val="28"/>
        </w:rPr>
        <w:t xml:space="preserve">, «Про сприяння соціальному становленню та розвитку молоді в Україні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5 лютого 1993 року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№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998-XII</w:t>
      </w:r>
      <w:r>
        <w:rPr>
          <w:rFonts w:cs="Times New Roman" w:ascii="Times New Roman" w:hAnsi="Times New Roman"/>
          <w:sz w:val="28"/>
          <w:szCs w:val="28"/>
        </w:rPr>
        <w:t xml:space="preserve">, «Про соціальну роботу з сім’ями, дітьми та молоддю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1 червня 2001 р.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№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558-III</w:t>
      </w:r>
      <w:r>
        <w:rPr>
          <w:rFonts w:cs="Times New Roman" w:ascii="Times New Roman" w:hAnsi="Times New Roman"/>
          <w:sz w:val="28"/>
          <w:szCs w:val="28"/>
        </w:rPr>
        <w:t xml:space="preserve">, «Про Загальнодержавну програму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5 березня 2009 року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№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065-VI</w:t>
      </w:r>
      <w:r>
        <w:rPr>
          <w:rFonts w:cs="Times New Roman" w:ascii="Times New Roman" w:hAnsi="Times New Roman"/>
          <w:sz w:val="28"/>
          <w:szCs w:val="28"/>
        </w:rPr>
        <w:t xml:space="preserve">, «Про місцеві державні адміністрації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 квітня 1999 року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№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586-XIV</w:t>
      </w:r>
      <w:r>
        <w:rPr>
          <w:rFonts w:cs="Times New Roman" w:ascii="Times New Roman" w:hAnsi="Times New Roman"/>
          <w:sz w:val="28"/>
          <w:szCs w:val="28"/>
        </w:rPr>
        <w:t>, Державної цільової соціальної програми «Молодь України» на 2016-2020 роки, затвердженої постановою Кабінету Міністрів України від 18 лютого 2016 року № 148, Обласної цільової соціальної програми «Молодь Вінниччини» на 2016 - 2018 роки, затвердженої рішенням 4 сесії обласної Ради 7 скликання від 11 лютого 2016 року № 38 та  розпорядження міського голови від 04.04.2016 року № 91-р «Про цільові соціальні заходи «Молодь Могилева-Подільського  на 2016 - 2020 роки» з метою забезпечення доступу дітей до високоякісних медичних послуг та формування у молоді загальнолюдських цінностей, активізації молодіжного волонтерського руху:</w:t>
      </w:r>
    </w:p>
    <w:p>
      <w:pPr>
        <w:pStyle w:val="Style16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Провести з 1 по 30 квітня 2019 року міський етап ХІ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І Всеукраїнської благодійної акції ВБФ “Серце до серця” – під гаслом «Дитяче серденько, живи» (далі – Акція)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Утворити організаційний комітет з підготовки та проведення Акції у складі згідно з додатком.</w:t>
      </w:r>
    </w:p>
    <w:p>
      <w:pPr>
        <w:pStyle w:val="Style16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Управлінню освіти міської ради, </w:t>
      </w:r>
      <w:r>
        <w:rPr>
          <w:rFonts w:cs="Times New Roman" w:ascii="Times New Roman" w:hAnsi="Times New Roman"/>
          <w:spacing w:val="-2"/>
          <w:sz w:val="28"/>
          <w:szCs w:val="28"/>
        </w:rPr>
        <w:t>КНП МПМЦ ПМСД</w:t>
      </w:r>
      <w:r>
        <w:rPr>
          <w:rFonts w:cs="Times New Roman" w:ascii="Times New Roman" w:hAnsi="Times New Roman"/>
          <w:sz w:val="28"/>
          <w:szCs w:val="28"/>
        </w:rPr>
        <w:t>, службі у справах дітей, сім’ї та молоді міської ради, управлінню мистецької політики і ресурсів міської ради, відділу з питань фізичної культури та спорту міської ради, керівникам ВНЗ І-ІІ рівнів акредитації, професійному ліцею сфери послуг міста Могилева - Подільського здійснити заходи з організації Акції та забезпечити її проведення у закладах культури, фізичної культури та спорту, позашкільних, загальноосвітніх, професійно-технічних, вищих навчальних та лікувально-профілактичних закладах, підприємствах та установах міста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1. За участю дитячих та молодіжних колективів організувати під час фіналу Акції проведення спортивних змагань, конкурсів плакатів, малюнків, тощо. </w:t>
      </w:r>
    </w:p>
    <w:p>
      <w:pPr>
        <w:pStyle w:val="Style16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Фінансово – економічному управлінню міської ради провести інформаційну кампанію з метою залучення до проведення Акції підприємства, установи та організації міста різних форм власності.</w:t>
      </w:r>
    </w:p>
    <w:p>
      <w:pPr>
        <w:pStyle w:val="Style16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НП МПМЦ ПМСД </w:t>
      </w:r>
      <w:r>
        <w:rPr>
          <w:rFonts w:cs="Times New Roman" w:ascii="Times New Roman" w:hAnsi="Times New Roman"/>
          <w:sz w:val="28"/>
          <w:szCs w:val="28"/>
        </w:rPr>
        <w:t>провести широку інформаційну кампанію серед населення міста Могилева - Подільського. В подальшому здійснювати координацію визначень потреб щодо закупівлі реанімаційного обладнання для надання невідкладної медичної допомоги та його розподілу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КП ПТРЦ «Краяни» забезпечити висвітлення ходу підготовки Акції, проведення її фіналу у засобах масової інформації під час тематичних телерадіопередач, прямих ефірів, теле- і радіомарафонів тощо.</w:t>
      </w:r>
    </w:p>
    <w:p>
      <w:pPr>
        <w:pStyle w:val="Style16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 Структурним підрозділам виконавчого комітету міської ради, установам, організаціям міста інформувати службу у справах дітей, сім’ї та молоді про хід виконання цього розпорядження до 02 травня 2019 року для подальшого узагальнення та інформування облдержадміністрації.</w:t>
      </w:r>
    </w:p>
    <w:p>
      <w:pPr>
        <w:pStyle w:val="Style16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 Контроль за виконанням цього розпорядження покласти на заступника міського голови з питань діяльності виконавчих органів Кригана</w:t>
      </w:r>
      <w:r>
        <w:rPr>
          <w:rFonts w:cs="Times New Roman" w:ascii="Times New Roman" w:hAnsi="Times New Roman"/>
          <w:color w:val="FFFFFF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</w:rPr>
        <w:t>В.І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54"/>
        <w:gridCol w:w="1389"/>
        <w:gridCol w:w="352"/>
        <w:gridCol w:w="2592"/>
      </w:tblGrid>
      <w:tr>
        <w:trPr>
          <w:trHeight w:val="375" w:hRule="atLeast"/>
        </w:trPr>
        <w:tc>
          <w:tcPr>
            <w:tcW w:w="46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Т. в. о. міського голов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Секретар міської ради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М. Гоцуляк</w:t>
            </w:r>
          </w:p>
        </w:tc>
      </w:tr>
      <w:tr>
        <w:trPr>
          <w:trHeight w:val="375" w:hRule="atLeast"/>
        </w:trPr>
        <w:tc>
          <w:tcPr>
            <w:tcW w:w="46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46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5.03.2019 року № 58-р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ізаційного комітету з підготовки та проведення міського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етапу </w:t>
      </w: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І Всеукраїнської благодійної акції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ерце до серця»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862"/>
        <w:gridCol w:w="563"/>
        <w:gridCol w:w="4599"/>
      </w:tblGrid>
      <w:tr>
        <w:trPr>
          <w:trHeight w:val="895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ган Віталій Іванович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</w:t>
              <w:br/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голова організаційного комітету</w:t>
            </w:r>
          </w:p>
        </w:tc>
      </w:tr>
      <w:tr>
        <w:trPr>
          <w:trHeight w:val="1255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валова Леся Анатоліїв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, сім’ї та  молоді</w:t>
              <w:br/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заступник голови організаційного комітету</w:t>
            </w:r>
          </w:p>
        </w:tc>
      </w:tr>
      <w:tr>
        <w:trPr>
          <w:trHeight w:val="1125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ватова Наталя Павлів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оловний лікар комунальної некомерційного підприємства «Могилів-Подільський міський Центр первинно медико-санітарної допомоги»</w:t>
            </w:r>
          </w:p>
        </w:tc>
      </w:tr>
      <w:tr>
        <w:trPr>
          <w:trHeight w:val="497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уд Тетяна Володимирів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истецької політики і ресурсів</w:t>
            </w:r>
          </w:p>
        </w:tc>
      </w:tr>
      <w:tr>
        <w:trPr>
          <w:trHeight w:val="461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ов Володимир Федорович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</w:t>
            </w:r>
          </w:p>
        </w:tc>
      </w:tr>
      <w:tr>
        <w:trPr>
          <w:trHeight w:val="750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ков Дмитро Дмитрович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 фізичної культури та спорту</w:t>
            </w:r>
          </w:p>
        </w:tc>
      </w:tr>
      <w:tr>
        <w:trPr>
          <w:trHeight w:val="766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товик Ірина Валентинів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фінансово – економічного управління </w:t>
            </w:r>
          </w:p>
        </w:tc>
      </w:tr>
      <w:tr>
        <w:trPr>
          <w:trHeight w:val="431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енко Тетяна Анатоліїв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иректор КП ПТРЦ «Краяни»</w:t>
            </w:r>
          </w:p>
        </w:tc>
      </w:tr>
      <w:tr>
        <w:trPr>
          <w:trHeight w:val="750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дон Володимир Михайлович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едичного коледж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( за згодою)</w:t>
            </w:r>
          </w:p>
        </w:tc>
      </w:tr>
      <w:tr>
        <w:trPr>
          <w:trHeight w:val="750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чковський Володимир Михайлович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иректор монтажно-економічного коледжу (за згодою)</w:t>
            </w:r>
          </w:p>
        </w:tc>
      </w:tr>
      <w:tr>
        <w:trPr>
          <w:trHeight w:val="750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ьмір Валентина Анатоліїв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иректор технолого-економічного  коледжу ( за згодою)</w:t>
            </w:r>
          </w:p>
        </w:tc>
      </w:tr>
      <w:tr>
        <w:trPr>
          <w:trHeight w:val="623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вєткова Емілія Франців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иректор професійного ліцею сфери послуг ( за згодою)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  <w:t xml:space="preserve">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 в. о. першого заступника міського голов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              Р. Горбат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12:00Z</dcterms:created>
  <dc:creator>Gerasimvb0230</dc:creator>
  <dc:description/>
  <cp:keywords/>
  <dc:language>en-US</dc:language>
  <cp:lastModifiedBy>Admin</cp:lastModifiedBy>
  <cp:lastPrinted>2019-03-19T09:25:00Z</cp:lastPrinted>
  <dcterms:modified xsi:type="dcterms:W3CDTF">2019-04-15T06:12:00Z</dcterms:modified>
  <cp:revision>2</cp:revision>
  <dc:subject/>
  <dc:title> </dc:title>
</cp:coreProperties>
</file>