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ту Могилів-Подільської міської ради та викон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період підготовки та проведення чергових виборів Президента України 31 березня 2019 року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, Законом Україн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о вибори Президен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 метою забезпечення вирішення невідкладних питань у день виборі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езиден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ідбудуться 31 березня 2019 року:</w:t>
      </w:r>
    </w:p>
    <w:p>
      <w:pPr>
        <w:pStyle w:val="Normal"/>
        <w:ind w:left="705" w:hanging="0"/>
        <w:rPr/>
      </w:pPr>
      <w:r>
        <w:rPr/>
        <w:t xml:space="preserve">1.  Затвердити склад оперативної групи по сприянню проведенню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 xml:space="preserve">чергових виборів Президента України 31 березня 2019 року згідно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з додатком 1.</w:t>
      </w:r>
    </w:p>
    <w:p>
      <w:pPr>
        <w:pStyle w:val="Normal"/>
        <w:ind w:left="705" w:hanging="0"/>
        <w:rPr/>
      </w:pPr>
      <w:r>
        <w:rPr/>
        <w:t xml:space="preserve">2.  Установити чергування керівництва і відповідальних працівників 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rPr/>
      </w:pPr>
      <w:r>
        <w:rPr/>
        <w:t xml:space="preserve">     </w:t>
      </w:r>
      <w:r>
        <w:rPr/>
        <w:t xml:space="preserve">апарату міської ради та виконкому, комунального підприємства 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 xml:space="preserve">«Муніципальна варта» Могилів –Подільської міської рад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1березня -1 квітня 2019 року згідно з додатками 2, 3 та відповідн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 </w:t>
      </w:r>
      <w:r>
        <w:rPr/>
        <w:t xml:space="preserve">до статті 72 КЗпП України компенсувати цей день, за згодою сторін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 </w:t>
      </w:r>
      <w:r>
        <w:rPr/>
        <w:t>з наданням іншого дня відпочинку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1. Затвердити графік чергування керівництва і відповідальних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ацівників апарату міської ради та виконкому у період з 30 </w:t>
      </w:r>
    </w:p>
    <w:p>
      <w:pPr>
        <w:pStyle w:val="Normal"/>
        <w:rPr/>
      </w:pPr>
      <w:r>
        <w:rPr/>
        <w:t xml:space="preserve">                      </w:t>
      </w:r>
      <w:r>
        <w:rPr/>
        <w:t>березня по 1 квітня 2019 року згідно з додатком 2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2. Затвердити графік роботи оперативної та інформаційно –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налітичної групи 31 березня -1 квітня 2019 року згідно з </w:t>
      </w:r>
    </w:p>
    <w:p>
      <w:pPr>
        <w:pStyle w:val="Normal"/>
        <w:rPr/>
      </w:pPr>
      <w:r>
        <w:rPr/>
        <w:t xml:space="preserve">                      </w:t>
      </w:r>
      <w:r>
        <w:rPr/>
        <w:t>додатком 3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 Начальникам управління житлово – комунального господарств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іської ради Бохонцю В.П., комунального підприємств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«Муніципальна варта» Могилів –Подільської міської ради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йціху П.Д. забезпечити черговий автотранспорт 31 березня – 1квітня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019 року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 Керуючому справами виконкому Горбатюку Р.В. перевірити стан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ідготовки виборчих дільниць до виборів </w:t>
      </w:r>
      <w:r>
        <w:rPr>
          <w:rStyle w:val="StrongEmphasis"/>
          <w:b w:val="false"/>
        </w:rPr>
        <w:t>Президента України</w:t>
      </w:r>
      <w:r>
        <w:rPr/>
        <w:t xml:space="preserve"> та </w:t>
      </w:r>
    </w:p>
    <w:p>
      <w:pPr>
        <w:pStyle w:val="Normal"/>
        <w:rPr/>
      </w:pPr>
      <w:r>
        <w:rPr/>
        <w:t xml:space="preserve">               </w:t>
      </w:r>
      <w:r>
        <w:rPr/>
        <w:t>усунути недоліки до 30 березня 2019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</w:t>
      </w:r>
      <w:r>
        <w:rPr/>
        <w:t>5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Т.в.о. міського голови, </w:t>
      </w:r>
    </w:p>
    <w:p>
      <w:pPr>
        <w:pStyle w:val="Normal"/>
        <w:rPr/>
      </w:pPr>
      <w:r>
        <w:rPr/>
        <w:t xml:space="preserve">              </w:t>
      </w:r>
      <w:r>
        <w:rPr/>
        <w:t>секретар міської ради</w:t>
        <w:tab/>
        <w:tab/>
        <w:tab/>
        <w:tab/>
        <w:t xml:space="preserve">             М. Гоцуля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І. Німченко</w:t>
      </w:r>
    </w:p>
    <w:p>
      <w:pPr>
        <w:pStyle w:val="Normal"/>
        <w:ind w:firstLine="5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20"/>
        <w:jc w:val="both"/>
        <w:rPr/>
      </w:pPr>
      <w:r>
        <w:rPr>
          <w:b/>
          <w:bCs/>
        </w:rPr>
        <w:t xml:space="preserve">                        </w:t>
      </w:r>
      <w:r>
        <w:rPr>
          <w:bCs/>
        </w:rPr>
        <w:t>Додаток 1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від 25.03.2019 року № 57-р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МІСЬКА ОПЕРАТИВНА ГРУПА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по сприянню проведенню чергових вибор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Президента України 31 березн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лан Володими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.о. першого заступника міського голов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еруючий справами 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ленець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ослав Володими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МРВ УСБУ у Вінницькій област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учковсь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ій Павл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Могилів – Подільського ВП ГУНП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 Вінницькій област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нь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гор Михайл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</w:t>
            </w:r>
            <w:r>
              <w:rPr/>
              <w:t xml:space="preserve">управління міської ради  з питан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дзвичайних ситуацій, оборонної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білізаційної роботи та взаємодії 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оохоронними орган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сня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ій Вікто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Могилів –Подільського райо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ектору ДСНС України у Вінницькій област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еватова </w:t>
            </w:r>
          </w:p>
          <w:p>
            <w:pPr>
              <w:pStyle w:val="Normal"/>
              <w:rPr/>
            </w:pPr>
            <w:r>
              <w:rPr>
                <w:bCs/>
              </w:rPr>
              <w:t>Наталя Павл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- головний  лікар КНП «Могилів – Подільський </w:t>
            </w:r>
          </w:p>
          <w:p>
            <w:pPr>
              <w:pStyle w:val="Style19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іський Центр первинної медико – санітарної  </w:t>
            </w:r>
          </w:p>
          <w:p>
            <w:pPr>
              <w:pStyle w:val="Style19"/>
              <w:ind w:left="0" w:hanging="0"/>
              <w:rPr/>
            </w:pPr>
            <w:r>
              <w:rPr/>
              <w:t xml:space="preserve">  </w:t>
            </w:r>
            <w:r>
              <w:rPr/>
              <w:t>допомоги» Могилів –Подільської міської рад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карчук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ван Сергійович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цеху телекомунікаційних послуг №1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інницької філії ПАТ «Укртелеком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й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 Дмит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Могилів –Подільської дільниц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Жмеринського міжрайонного управлінн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азового господар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рілі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ман Георгійович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иректор СО «Могилів –Подільські електрич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ежі» ПАТ «Вінницяобленерго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и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на Олександ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юридичного відділу апарату міської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ди та 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Пет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відділу ведення Державного реєстру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иборців міської рад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імч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рина Анатол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відділу організаційної роботи апарат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іської ради та виконко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кит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кторія Іван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загального відділу апарату міської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ди та виконкому.</w:t>
            </w:r>
          </w:p>
        </w:tc>
      </w:tr>
    </w:tbl>
    <w:p>
      <w:pPr>
        <w:pStyle w:val="Normal"/>
        <w:ind w:firstLine="5220"/>
        <w:jc w:val="center"/>
        <w:rPr>
          <w:bCs/>
        </w:rPr>
      </w:pPr>
      <w:r>
        <w:rPr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Керуючий справами виконкому                                                  Р. Горбатюк </w:t>
      </w:r>
    </w:p>
    <w:p>
      <w:pPr>
        <w:pStyle w:val="Normal"/>
        <w:ind w:firstLine="5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20"/>
        <w:jc w:val="both"/>
        <w:rPr>
          <w:bCs/>
        </w:rPr>
      </w:pPr>
      <w:r>
        <w:rPr>
          <w:b/>
          <w:bCs/>
        </w:rPr>
        <w:t xml:space="preserve">                     </w:t>
      </w:r>
      <w:r>
        <w:rPr>
          <w:bCs/>
        </w:rPr>
        <w:t>Додаток 2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25.03.2019 року № 57-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/>
      </w:pPr>
      <w:r>
        <w:rPr>
          <w:b/>
        </w:rPr>
        <w:t>чергування керівництва і відповідальних працівників апарату міської ради та виконкому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іод з 30 березня по 1 квітня  2019 року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956"/>
        <w:gridCol w:w="2192"/>
        <w:gridCol w:w="2907"/>
      </w:tblGrid>
      <w:tr>
        <w:trPr>
          <w:trHeight w:val="98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іод черг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я, по батькові чергов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міжміського зв’язку, з міського та мобільного телефону</w:t>
            </w:r>
          </w:p>
        </w:tc>
      </w:tr>
      <w:tr>
        <w:trPr>
          <w:trHeight w:val="31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30 березня 2019 року</w:t>
            </w:r>
          </w:p>
        </w:tc>
      </w:tr>
      <w:tr>
        <w:trPr>
          <w:trHeight w:val="12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лан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ченко Ірина Анатолії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батюк Леся Станіславі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ерую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рава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еціаліст відді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апар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ив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гов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5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)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)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63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)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8-99</w:t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31 березня -1 квітня 2019 року</w:t>
            </w:r>
          </w:p>
        </w:tc>
      </w:tr>
      <w:tr>
        <w:trPr>
          <w:trHeight w:val="32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.- 20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цуля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гор Михайлови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т.в.о. мі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лови, секрета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чальник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іської ради  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дзвича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итуаці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оронно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білізацій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бо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заємодії 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оохоронн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ами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3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. (04337) 6-66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)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73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) 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30-09.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лан Воло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ерую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пра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конк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337) 6-55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)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одаток 3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до розпорядження </w:t>
      </w:r>
    </w:p>
    <w:p>
      <w:pPr>
        <w:pStyle w:val="Normal"/>
        <w:ind w:firstLine="5220"/>
        <w:jc w:val="both"/>
        <w:rPr/>
      </w:pPr>
      <w:r>
        <w:rPr>
          <w:bCs/>
        </w:rPr>
        <w:t xml:space="preserve">             </w:t>
      </w:r>
      <w:r>
        <w:rPr>
          <w:bCs/>
        </w:rPr>
        <w:t>міського голови</w:t>
      </w:r>
    </w:p>
    <w:p>
      <w:pPr>
        <w:pStyle w:val="Normal"/>
        <w:ind w:firstLine="522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25.03.2019 року № 57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 роботи оперативної та інформаційно-аналітичної груп</w:t>
      </w:r>
    </w:p>
    <w:p>
      <w:pPr>
        <w:pStyle w:val="Normal"/>
        <w:jc w:val="center"/>
        <w:rPr/>
      </w:pPr>
      <w:r>
        <w:rPr>
          <w:b/>
        </w:rPr>
        <w:t>31 березня - 1квітня 2019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Могилів – Подільсь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568"/>
        <w:gridCol w:w="1134"/>
        <w:gridCol w:w="3402"/>
        <w:gridCol w:w="540"/>
        <w:gridCol w:w="1080"/>
        <w:gridCol w:w="3600"/>
      </w:tblGrid>
      <w:tr>
        <w:trPr>
          <w:trHeight w:val="93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і 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ша зміна  31.03.19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30-2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к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а  зміна 31.03.19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 </w:t>
            </w:r>
            <w:r>
              <w:rPr>
                <w:b/>
                <w:i/>
              </w:rPr>
              <w:t xml:space="preserve">20.30 до 9.30  </w:t>
            </w:r>
            <w:r>
              <w:rPr>
                <w:b/>
              </w:rPr>
              <w:t>01.04.19р.</w:t>
            </w:r>
          </w:p>
        </w:tc>
      </w:tr>
      <w:tr>
        <w:trPr>
          <w:trHeight w:val="15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Німченко І.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Юрист </w:t>
            </w:r>
            <w:r>
              <w:rPr>
                <w:b/>
              </w:rPr>
              <w:t xml:space="preserve">– </w:t>
            </w:r>
            <w:r>
              <w:rPr/>
              <w:t>Покима І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-65-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ерівник групи</w:t>
            </w:r>
            <w:r>
              <w:rPr>
                <w:b/>
              </w:rPr>
              <w:t xml:space="preserve"> – </w:t>
            </w:r>
            <w:r>
              <w:rPr/>
              <w:t>Горбатюк Л.С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u w:val="single"/>
              </w:rPr>
              <w:t>Юрист</w:t>
            </w:r>
            <w:r>
              <w:rPr>
                <w:b/>
              </w:rPr>
              <w:t xml:space="preserve">  </w:t>
            </w:r>
            <w:r>
              <w:rPr/>
              <w:t>– Аверіна Т.Ю.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3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35-88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повідальні по списках виборців – </w:t>
            </w:r>
            <w:r>
              <w:rPr>
                <w:i/>
              </w:rPr>
              <w:t xml:space="preserve">відділ ведення Державного реєстру виборців </w:t>
            </w:r>
            <w:r>
              <w:rPr>
                <w:b/>
                <w:i/>
              </w:rPr>
              <w:t>(Мельник Л.П., Бедін І.В.)</w:t>
            </w:r>
            <w:r>
              <w:rPr>
                <w:b/>
              </w:rPr>
              <w:t xml:space="preserve">                                       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3-20</w:t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повідальні за запобігання надзвичайних ситуацій, реагування на них та ліквідація їх наслідків – </w:t>
            </w:r>
            <w:r>
              <w:rPr>
                <w:i/>
              </w:rPr>
              <w:t xml:space="preserve">управління міської ради з питань надзвичайних ситуацій, оборонної, мобілізаційної роботи та взаємодії з правоохоронними органами </w:t>
            </w:r>
            <w:r>
              <w:rPr>
                <w:b/>
                <w:i/>
              </w:rPr>
              <w:t>(Пронько І.М.)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Графік роботи інформаційно-аналітичної  груп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березня - 1квітня 2019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.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66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.А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ієва 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4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.О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жевська С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-65-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іна Т.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4-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Л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56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ин В.І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Флуд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Марченко О.В.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’ютерне забезпечення – Мостовик В.П. (ІІ змін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говий автотранспорт –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І зміна (31.03.2019р. з 7.30 год. до 20.30 год.) -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водій від управління житлово – комун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осподарства міської ради -Проданець І.М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ІІ зміна (31.03. з 20.30 год. по 9.30 год. 01.04.2019р.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водій від КП «Муніципальна варта» Могилів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одільської міської ради – Насіковський А.В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Керуючий справами виконкому                                                   Р. Горбатюк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1:00Z</dcterms:created>
  <dc:creator>Admin</dc:creator>
  <dc:description/>
  <cp:keywords/>
  <dc:language>en-US</dc:language>
  <cp:lastModifiedBy>Admin</cp:lastModifiedBy>
  <cp:lastPrinted>2019-03-25T09:17:00Z</cp:lastPrinted>
  <dcterms:modified xsi:type="dcterms:W3CDTF">2019-04-15T06:11:00Z</dcterms:modified>
  <cp:revision>2</cp:revision>
  <dc:subject/>
  <dc:title/>
</cp:coreProperties>
</file>