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002"/>
        <w:gridCol w:w="3668"/>
      </w:tblGrid>
      <w:tr>
        <w:trPr/>
        <w:tc>
          <w:tcPr>
            <w:tcW w:w="330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1.03.2019р.</w:t>
            </w:r>
          </w:p>
        </w:tc>
        <w:tc>
          <w:tcPr>
            <w:tcW w:w="400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66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Про внесення  змін   до  бюджету  міста  на  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31 сесії                              7  скликання від 20.12.2018р. № 807  «Про затвердження бюджету міста  на 2019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Внести зміни до кошторису управління праці та соціального захисту населення  міської ради згідно листа Департаменту фінансів  від 21.03.2019р. № 04-2-26/310 та відповідно  до службового  розпорядження  Департаменту фінансів облдержадміністрації від 21.03.2019р. №10  по доходах і видатк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идатк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містити бюджетні призначення по КПКВ 0813022 КЕКВ 2730 з грудня місяця на березень місяць в сумі 40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доходах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КБКД 41050200 «Субвенція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» перемістити планові призначення з грудня місяця на березень місяць в сумі 40000грн.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Контроль  за  виконанням  даного  розпорядження   покласти  на т. в.о.  першого  заступника  міського  голови, керуючого справами виконкому    Горбатюка  Р.В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lang w:val="uk-UA"/>
        </w:rPr>
      </w:pPr>
      <w:r>
        <w:rPr/>
        <w:t>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Т.в.о. міського голови,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заступник міськог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голови з питань діяльності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виконавчих органів                                                      В. Криган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І Мостовик</w:t>
      </w:r>
    </w:p>
    <w:sectPr>
      <w:type w:val="nextPage"/>
      <w:pgSz w:w="11906" w:h="16838"/>
      <w:pgMar w:left="1361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10:00Z</dcterms:created>
  <dc:creator>Пользователь Windows</dc:creator>
  <dc:description/>
  <cp:keywords/>
  <dc:language>en-US</dc:language>
  <cp:lastModifiedBy>Admin</cp:lastModifiedBy>
  <cp:lastPrinted>2019-03-22T11:29:00Z</cp:lastPrinted>
  <dcterms:modified xsi:type="dcterms:W3CDTF">2019-04-15T06:10:00Z</dcterms:modified>
  <cp:revision>2</cp:revision>
  <dc:subject/>
  <dc:title> </dc:title>
</cp:coreProperties>
</file>