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03.2019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управління містобудування та архітектури міської ради Дунського Ю.С. від 20.03.2019 року № 07-04/49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0 березня 2019 року о 15 год.00 хв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- Про надання вихідних даних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</w:t>
      </w:r>
      <w:r>
        <w:rPr/>
        <w:t>Т.в.о. міського голови,</w:t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</w:t>
      </w:r>
      <w:r>
        <w:rPr/>
        <w:t>секретар міської ради                                                    М. Гоцуля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0:00Z</dcterms:created>
  <dc:creator>Admin</dc:creator>
  <dc:description/>
  <cp:keywords/>
  <dc:language>en-US</dc:language>
  <cp:lastModifiedBy>Admin</cp:lastModifiedBy>
  <cp:lastPrinted>2019-03-21T14:54:00Z</cp:lastPrinted>
  <dcterms:modified xsi:type="dcterms:W3CDTF">2019-04-15T06:10:00Z</dcterms:modified>
  <cp:revision>2</cp:revision>
  <dc:subject/>
  <dc:title>ПРОЕКТ</dc:title>
</cp:coreProperties>
</file>