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3.2019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тимчасову передачу матеріальних цінностей, які знаходяться на балансі виконавчого комітету Могилів-Подільської міської рад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 42 Закону України «Про місцеве самоврядування в Україні», відповідно до Закону України «Про вибори Президента України» 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>474-</w:t>
      </w:r>
      <w:r>
        <w:rPr>
          <w:rFonts w:cs="Times New Roman" w:ascii="Times New Roman" w:hAnsi="Times New Roman"/>
          <w:bCs/>
          <w:color w:val="292B2C"/>
          <w:sz w:val="28"/>
          <w:szCs w:val="28"/>
        </w:rPr>
        <w:t>XIV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ідготовки та організованого проведення виборів Президента України, які  відбудуться 31 березня  2019 року:</w:t>
      </w:r>
    </w:p>
    <w:p>
      <w:pPr>
        <w:pStyle w:val="Style19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Створити комісію для передачі у тимчасове користування на період проведення виборів дільничним виборчим комісіям територіального виборчого округу № 16 матеріальних цінностей, які знаходяться на балансі виконавчого комітету Могилів-Подільської міської ради  згідно додатку №1.</w:t>
      </w:r>
    </w:p>
    <w:p>
      <w:pPr>
        <w:pStyle w:val="Style19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ередати в тимчасове користування на період проведення виборів дільничним виборчим комісіям територіального виборчого округу № 16 матеріальні цінності, які знаходяться на балансі виконавчого комітету Могилів-Подільської міської ради  згідно додатку № 2.</w:t>
      </w:r>
    </w:p>
    <w:p>
      <w:pPr>
        <w:pStyle w:val="Style19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Членам дільничних виборчих комісій територіального виборчого округу № 16 прийняти матеріальні цінності, використовувати їх належним чином та після закінчення виборів матеріальні цінності повернути виконавчому комітету Могилів-Подільської міської ради у справному технічному стані, оформивши відповідні акти.</w:t>
      </w:r>
    </w:p>
    <w:p>
      <w:pPr>
        <w:pStyle w:val="Style19"/>
        <w:numPr>
          <w:ilvl w:val="0"/>
          <w:numId w:val="3"/>
        </w:numPr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Контроль за виконанням даного розпорядження покласти на т.в.о. першого заступника міського голови, керуючого справами виконкому </w:t>
      </w:r>
    </w:p>
    <w:p>
      <w:pPr>
        <w:pStyle w:val="Style19"/>
        <w:shd w:fill="FFFFFF" w:val="clear"/>
        <w:ind w:left="1065" w:hanging="0"/>
        <w:rPr>
          <w:lang w:val="uk-UA"/>
        </w:rPr>
      </w:pPr>
      <w:r>
        <w:rPr>
          <w:lang w:val="uk-UA"/>
        </w:rPr>
        <w:t>Горбатюка Р.В..</w:t>
      </w:r>
    </w:p>
    <w:p>
      <w:pPr>
        <w:pStyle w:val="Style19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.в.о. міського голови,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ГОЦУЛЯ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ДОДАТОК № 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20.03.2019р.  № 53-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по передачі – прийом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ьничним виборчим комісіям територіального виборчого округу № 16 матеріальних цінностей, які знаходяться на балансі виконавчого комітету Могилів-Подільської міської рад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Горбатюк Р.В.</w:t>
        <w:tab/>
        <w:t xml:space="preserve"> </w:t>
        <w:tab/>
        <w:t>-</w:t>
        <w:tab/>
        <w:t xml:space="preserve">голова комісії, т.в.о. першого заступника  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го голови, керуючий справами виконко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уйбіда М.В.</w:t>
        <w:tab/>
        <w:tab/>
        <w:t>-</w:t>
        <w:tab/>
        <w:t xml:space="preserve">начальник відділу  бухгалтерського обліку та </w:t>
      </w:r>
    </w:p>
    <w:p>
      <w:pPr>
        <w:pStyle w:val="Style17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7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ab/>
        <w:t>-</w:t>
        <w:tab/>
        <w:t xml:space="preserve">начальник загального відділу апарату міської </w:t>
      </w:r>
    </w:p>
    <w:p>
      <w:pPr>
        <w:pStyle w:val="Style17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.в.о. першого заступника міського голови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>Р. ГОРБАТЮ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5664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ОДАТОК № 2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                     до розпорядження міського голов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від 20.03.2019р.  № 53-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іальних цінностей, які знаходяться на балансі виконавчого комітету Могилів-Подільської міської ради та передають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имчасове користування на період проведення вибор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ьничним виборчим комісіям територіального виборчого округу № 16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61"/>
        <w:gridCol w:w="1488"/>
        <w:gridCol w:w="1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матеріальних ціннос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, 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ФУ (принтер/копір/сканер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 «15,4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1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 Acer  Aspi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9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 (принтер лазерний/ копір/ сканер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утбук Acer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ФУ (принтер лазерн./копір/сканер)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748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в.о. першого заступника міського голови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>Р. ГОРБАТЮК</w:t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6:00Z</dcterms:created>
  <dc:creator>Admin</dc:creator>
  <dc:description/>
  <cp:keywords/>
  <dc:language>en-US</dc:language>
  <cp:lastModifiedBy>Admin</cp:lastModifiedBy>
  <cp:lastPrinted>2019-03-21T11:15:00Z</cp:lastPrinted>
  <dcterms:modified xsi:type="dcterms:W3CDTF">2019-03-22T10:16:00Z</dcterms:modified>
  <cp:revision>2</cp:revision>
  <dc:subject/>
  <dc:title/>
</cp:coreProperties>
</file>