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0.03.2019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52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8-2019 р.р. по  місту Могилеву-Подільськом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Могилів-Подільському міському комунальному підприємству «Теплоенергетик», бюджетним установам і організаціям м. Могилева-Подільського завершити опалювальний сезон 2018-2019 р.р. з 01.04.2019р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 розпорядження залишаю за собою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о. міського голови,     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Бохонець 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6:00Z</dcterms:created>
  <dc:creator>Admin</dc:creator>
  <dc:description/>
  <cp:keywords/>
  <dc:language>en-US</dc:language>
  <cp:lastModifiedBy>Admin</cp:lastModifiedBy>
  <cp:lastPrinted>2018-03-28T09:27:00Z</cp:lastPrinted>
  <dcterms:modified xsi:type="dcterms:W3CDTF">2019-03-22T10:16:00Z</dcterms:modified>
  <cp:revision>2</cp:revision>
  <dc:subject/>
  <dc:title/>
</cp:coreProperties>
</file>