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4002"/>
        <w:gridCol w:w="3668"/>
      </w:tblGrid>
      <w:tr>
        <w:trPr/>
        <w:tc>
          <w:tcPr>
            <w:tcW w:w="330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0.03.2019р.</w:t>
            </w:r>
          </w:p>
        </w:tc>
        <w:tc>
          <w:tcPr>
            <w:tcW w:w="400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66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-р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  <w:szCs w:val="28"/>
        </w:rPr>
        <w:t>Про внесення  змін   до  бюджету  міста  на  20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,   рішенням  31 сесії                              7  скликання від 20.12.2018р. № 807  «Про затвердження бюджету міста  на 2019рік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Внести  зміни  до кошторису  управління  праці  та соціального  захисту  населення міської  ради   в зв’язку з нарахуванням субвенції </w:t>
      </w:r>
      <w:r>
        <w:rPr>
          <w:color w:val="000000"/>
          <w:sz w:val="28"/>
          <w:szCs w:val="28"/>
          <w:lang w:val="uk-UA"/>
        </w:rPr>
        <w:t xml:space="preserve">з місцевого бюджету на виплату допомоги сім'ям з дітьми, малозабезпеченим сім'ям,особам, які не мають права на пенсію, особам з інвалідністю, дітям з інвалідністю, тимчасової державної допомоги дітям, тимчасової державної соціальної допомоги непрацюючій особі, яка досягла загального пенсійного віку, але не набула права на пенсійну виплату та  допомоги по догляду за особами з інвалідністю І чи ІІ групи внаслідок психічного розладу, компенсаційної виплати непрацюючій працездатній особі, яка доглядає за особою з інвалідністю </w:t>
      </w:r>
      <w:r>
        <w:rPr>
          <w:color w:val="000000"/>
          <w:sz w:val="28"/>
          <w:szCs w:val="28"/>
        </w:rPr>
        <w:t>І групи, а також за особою, яка досягла 80-річного віку за рахунок відповідної  субвенції з державного  бюджету</w:t>
      </w:r>
      <w:r>
        <w:rPr>
          <w:color w:val="000000"/>
          <w:sz w:val="28"/>
          <w:szCs w:val="28"/>
          <w:lang w:val="uk-UA"/>
        </w:rPr>
        <w:t xml:space="preserve"> .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меншити КПКВ 0813084 КЕКВ 2730 в березні місяці  на суму 5000грн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більшити КПКВ 0813082 КЕКВ 2730 в березні місяці  на суму 5000грн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меншити КПКВ 0813082 КЕКВ 2730 в грудні місяці на суму 5000грн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більшити КПКВ 0813084 КЕКВ 2730 в грудні місяці на суму 5000грн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 Дане  розпорядження підлягає  затвердженню  на  черговій  сесії     міської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Контроль  за  виконанням  даного  розпорядження   покласти  на т. в.о.  першого  заступника  міського  голови, керуючого справами виконкому    Горбатюка  Р.В.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/>
        <w:t>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Т.в.о. міського голови,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секретар  міської ради                                М. Гоцуляк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підг. І. Мостовик          </w:t>
      </w:r>
      <w:r>
        <w:rPr>
          <w:sz w:val="26"/>
          <w:szCs w:val="26"/>
        </w:rPr>
        <w:t xml:space="preserve">        </w:t>
      </w:r>
    </w:p>
    <w:sectPr>
      <w:type w:val="nextPage"/>
      <w:pgSz w:w="11906" w:h="16838"/>
      <w:pgMar w:left="1361" w:right="567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0:14:00Z</dcterms:created>
  <dc:creator>Пользователь Windows</dc:creator>
  <dc:description/>
  <cp:keywords/>
  <dc:language>en-US</dc:language>
  <cp:lastModifiedBy>Admin</cp:lastModifiedBy>
  <cp:lastPrinted>2019-03-18T15:43:00Z</cp:lastPrinted>
  <dcterms:modified xsi:type="dcterms:W3CDTF">2019-03-22T10:14:00Z</dcterms:modified>
  <cp:revision>2</cp:revision>
  <dc:subject/>
  <dc:title> </dc:title>
</cp:coreProperties>
</file>