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1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відповідальної особи за організацію використання кваліфікованих електронних довірчих послуг у Виконавчому комітеті Могилів-Поділь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2 Закону України «Про місцеве самоврядування в Україні», Законом України «Про електронний цифровий підпис» та Порядком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, затвердженого постановою Кабінету Міністрів України від 19 вересня 2018 року № 749 з метою отримання електронних довірчих послуг в Акредитованому центрі сертифікації ключів органів юсти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ризначити відповідальну особу за організацію використання кваліфікованих електронних довірчих послуг у Виконавчому комітеті Могилів-Подільської міської ради адміністратора відділу(центр) надання адміністративних послуг Могилів-Подільської міської ради –                       Кушнір Валерію Валеріївн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Розпорядження № 387-р від 17.12.2018р. «Про призначення відповідальної особи за організацію використання кваліфікованих електронних довірчих послуг у Виконавчому комітеті Могилів-Подільської міської ради» визнати таким, що втратило чинність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керуючого справами виконкому Р. Горбатю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Петро Бровко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03:00Z</dcterms:created>
  <dc:creator>Пользователь Windows</dc:creator>
  <dc:description/>
  <cp:keywords/>
  <dc:language>en-US</dc:language>
  <cp:lastModifiedBy>Пользователь Windows</cp:lastModifiedBy>
  <cp:lastPrinted>2019-01-11T11:33:00Z</cp:lastPrinted>
  <dcterms:modified xsi:type="dcterms:W3CDTF">2019-01-29T15:03:00Z</dcterms:modified>
  <cp:revision>2</cp:revision>
  <dc:subject/>
  <dc:title/>
</cp:coreProperties>
</file>