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3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ійськовослужбовців та службовців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Могилів-Подільського об’єднаного міського військового комісаріат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</w:t>
      </w:r>
      <w:r>
        <w:rPr>
          <w:color w:val="FF0000"/>
        </w:rPr>
        <w:t xml:space="preserve"> </w:t>
      </w:r>
      <w:r>
        <w:rPr/>
        <w:t>військового комісара Могилів-Подільського міського військового комісаріату  Лунгола В.М. від 15.03.2019р. № 598 та з нагоди  відзначення 75-ї річниці створення Могилів-Подільського об’єднаного  міського військового комісаріату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військовослужбовців та службовців  Могилів-Подільського об’єднаного міського військового комісаріату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</w:t>
      </w:r>
      <w:r>
        <w:rPr>
          <w:color w:val="FF0000"/>
        </w:rPr>
        <w:t xml:space="preserve"> </w:t>
      </w:r>
      <w:r>
        <w:rPr/>
        <w:t>1097 грн. 55 коп. (одна тисяча дев’яносто сім  гривень 55 коп.), згідно з додатком №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</w:t>
      </w:r>
      <w:r>
        <w:rPr>
          <w:color w:val="FF0000"/>
        </w:rPr>
        <w:t xml:space="preserve"> </w:t>
      </w:r>
      <w:r>
        <w:rPr/>
        <w:t xml:space="preserve">профінансувати витрати, пов’язані з виділенням коштів по КПКВК 0210180 КЕКВ 2282 </w:t>
      </w:r>
      <w:r>
        <w:rPr>
          <w:color w:val="FF0000"/>
        </w:rPr>
        <w:t xml:space="preserve"> </w:t>
      </w:r>
      <w:r>
        <w:rPr/>
        <w:t>в сумі</w:t>
      </w:r>
      <w:r>
        <w:rPr>
          <w:color w:val="FF0000"/>
        </w:rPr>
        <w:t xml:space="preserve"> </w:t>
      </w:r>
      <w:r>
        <w:rPr/>
        <w:t xml:space="preserve">1097 грн. 55 коп. (одна тисяча дев’яносто сім  гривень 55 коп.) 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b/>
        </w:rPr>
        <w:t xml:space="preserve">Т.в.о. міського голови, </w:t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                                                         М.Гоцуля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0.03.2019р. № 49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та службовців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Могилів-Подільського об’єднаного міського військового комісаріа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ий лейтенант, офіцер мобілізаційного відділе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юк Руслана Васи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ий сержант, начальник відділення-начальник радіостан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инський Артур Геннад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овець ЗС України, головний спеціаліст комплекту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Ольга Іванівна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43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0.03.2019р. № 49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та службовців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Могилів-Подільського об’єднаного міського військового комісаріа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юк Русл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инський Артур Геннад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197,55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900,00 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Т.в.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3:00Z</dcterms:created>
  <dc:creator>Admin</dc:creator>
  <dc:description/>
  <cp:keywords/>
  <dc:language>en-US</dc:language>
  <cp:lastModifiedBy>Admin</cp:lastModifiedBy>
  <cp:lastPrinted>2019-02-13T10:37:00Z</cp:lastPrinted>
  <dcterms:modified xsi:type="dcterms:W3CDTF">2019-03-22T10:13:00Z</dcterms:modified>
  <cp:revision>2</cp:revision>
  <dc:subject/>
  <dc:title> </dc:title>
</cp:coreProperties>
</file>