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4.03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ворення комісії по передачі-прийняттю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іальних цінностей, які знаходились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ідповідальному </w:t>
      </w:r>
      <w:r>
        <w:rPr>
          <w:rFonts w:cs="Times New Roman" w:ascii="Times New Roman" w:hAnsi="Times New Roman"/>
          <w:b/>
          <w:sz w:val="28"/>
          <w:szCs w:val="28"/>
        </w:rPr>
        <w:t>зберіганні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еруючись ст. 42 Закону України «Про місцеве самоврядування в Україні», з</w:t>
      </w:r>
      <w:r>
        <w:rPr>
          <w:rFonts w:cs="Times New Roman" w:ascii="Times New Roman" w:hAnsi="Times New Roman"/>
          <w:sz w:val="28"/>
          <w:szCs w:val="28"/>
        </w:rPr>
        <w:t xml:space="preserve"> метою забезпечення підготовки та організованого проведення виборів Президента України, які  відбудуться 31 березня  2019 року, відповідно до Постанов Центральної виборчої комісії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0 жовтня 2009 року № 171 «Про Порядок зберігання матеріальних цінностей, придбаних виборчими комісіями, комісіями з всеукраїнського референдуму за рахунок коштів Державного бюджету України, виділених на підготовку і проведення виборів Президента України, народних депутатів України та всеукраїнського референдуму» (із змінами, внесеними постановою Центральної виборчої комісії від 19 січня 2012р. № 4)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8 жовтня 2008 року № 58 «Про Порядок виготовлення, обліку, використання та зберігання виборчих скриньок»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Передати матеріальні цінності, що рахуються у Виконавчому комітету Могилів-Подільської міської ради на відповідальному зберіганні (матеріально-відповідальна особа Микитин В.І.) в користування виборчим дільницям на час проведення виборчої кампанії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рийняття-передачі зазначених матеріальних цінностей створити комісію в складі:</w:t>
      </w:r>
    </w:p>
    <w:p>
      <w:pPr>
        <w:pStyle w:val="Style16"/>
        <w:ind w:left="2127" w:hanging="2127"/>
        <w:rPr/>
      </w:pPr>
      <w:r>
        <w:rPr>
          <w:rFonts w:cs="Times New Roman" w:ascii="Times New Roman" w:hAnsi="Times New Roman"/>
          <w:sz w:val="28"/>
          <w:szCs w:val="28"/>
        </w:rPr>
        <w:t xml:space="preserve">Горбатюк Р.В. </w:t>
        <w:tab/>
        <w:t>-</w:t>
        <w:tab/>
        <w:t xml:space="preserve">голова комісії, Т.в.о. першого заступника              </w:t>
      </w:r>
    </w:p>
    <w:p>
      <w:pPr>
        <w:pStyle w:val="Style16"/>
        <w:ind w:left="2127" w:hanging="21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го голови, керуючий справами виконком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уйбіда М.В.</w:t>
        <w:tab/>
        <w:t>-</w:t>
        <w:tab/>
        <w:t xml:space="preserve">начальник відділу  бухгалтерського обліку та 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ності, головний бухгалтер апарату міської ради та виконком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икитин В.І.</w:t>
        <w:tab/>
        <w:t>-</w:t>
        <w:tab/>
        <w:t xml:space="preserve">начальник загального відділу апарату міської 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та виконкому, матеріально-відповідальна особа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місії оформити необхідні документи по передачі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ю матеріальних цінностей відповідно з діючим законодавств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Т.в.о міського голови,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>М.В. ГОЦУЛЯК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02:00Z</dcterms:created>
  <dc:creator>Пользователь Windows</dc:creator>
  <dc:description/>
  <cp:keywords/>
  <dc:language>en-US</dc:language>
  <cp:lastModifiedBy>Admin</cp:lastModifiedBy>
  <dcterms:modified xsi:type="dcterms:W3CDTF">2019-03-22T08:02:00Z</dcterms:modified>
  <cp:revision>2</cp:revision>
  <dc:subject/>
  <dc:title/>
</cp:coreProperties>
</file>