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3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кошторису управління праці та соціального захисту населення  міської ради згідно листа Департаменту фінансів  від 05.03.2019р. № 04-2-26/253 та відповідно  до службового  розпорядження  Департаменту фінансів облдержадміністрації від 04.03.2019р. №6 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містити бюджетні призначення з грудня  місяця на  березень місяць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 0813043 КЕКВ 2730 в сумі 20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7 КЕКВ 2730 в березні місяці на суму 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1 КЕКВ 2730 в березні місяці на суму 34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1 КЕКВ 2730 в березні місяці на суму 6965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43 КЕКВ 2730 в березні місяці  на суму 8865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5 КЕКВ 2730 в березні місяці на суму 5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2 КЕКВ 2730 в березні місяці на суму 4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3 КЕКВ 2730 в грудні місяці  на суму 8865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5 КЕКВ 2730 в грудні місяці на суму 5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2 КЕКВ 2730 в грудні місяці на суму 4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47 КЕКВ 2730 в грудні місяці на суму 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1 КЕКВ 2730 в грудні місяці на суму 34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1 КЕКВ 2730 в грудні місяці на суму 6965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БКД  41050300 «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color w:val="000000"/>
          <w:sz w:val="28"/>
          <w:szCs w:val="28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істити планові призначення  з  грудня  місяця на  березень місяць в сумі 200000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Збільшити загальний фонд бюджету міста</w:t>
      </w:r>
      <w:r>
        <w:rPr>
          <w:sz w:val="28"/>
          <w:szCs w:val="28"/>
          <w:lang w:val="uk-UA"/>
        </w:rPr>
        <w:t xml:space="preserve"> згідно  рішення 33 позачергової сесії Чернівецької районної ради  7 скликання від 14.12.2018р. №578 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КБКД 41053900 «Інші субвенції з місцевого бюджету»  на суму 7900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  по  КПКВ 0218120 КЕКВ 2610 Могилів-Подільській  комунальній  службі «Дністер» на суму 79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 за  виконанням  даного  розпорядження   покласти  на т.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/>
        <w:t>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 міської ради                                М. Гоцуля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О. Політанська</w:t>
      </w:r>
    </w:p>
    <w:sectPr>
      <w:type w:val="nextPage"/>
      <w:pgSz w:w="11906" w:h="16838"/>
      <w:pgMar w:left="136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9:00Z</dcterms:created>
  <dc:creator>Пользователь Windows</dc:creator>
  <dc:description/>
  <cp:keywords/>
  <dc:language>en-US</dc:language>
  <cp:lastModifiedBy>Admin</cp:lastModifiedBy>
  <cp:lastPrinted>2019-03-06T15:42:00Z</cp:lastPrinted>
  <dcterms:modified xsi:type="dcterms:W3CDTF">2019-03-22T07:59:00Z</dcterms:modified>
  <cp:revision>2</cp:revision>
  <dc:subject/>
  <dc:title> </dc:title>
</cp:coreProperties>
</file>