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3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8 – 10 березня 2019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1 березня 2019 року № 153 «Про чергування 08 – 10 березня 2019 року», керуючись ст. 42 ЗУ «Про місцеве самоврядування в Україні» з метою забезпечення вирішення невідкладних питань 08 – 10 березня 2019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міського голови,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Микола ГОЦУЛЯК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06.03.2019 р № 38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08 – 10 березня 2019 року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19 ро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9 березня 2019 рок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березня 2019 рок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першого заступника міського голови,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06.03.2019 р № 38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8 – 10 берез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8 березня 2019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9 березня 2019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27-69-53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березня 2019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754-09-7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8 – 10 берез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19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 березня 2019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680-70-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березня 2019 ро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нюк Дмитро Павл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73-98-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4" w:hanging="0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>В.о. першого заступника міського голови,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уючий справами виконкому</w:t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9:00Z</dcterms:created>
  <dc:creator>Administrator</dc:creator>
  <dc:description/>
  <cp:keywords/>
  <dc:language>en-US</dc:language>
  <cp:lastModifiedBy>Admin</cp:lastModifiedBy>
  <cp:lastPrinted>2019-03-06T10:04:00Z</cp:lastPrinted>
  <dcterms:modified xsi:type="dcterms:W3CDTF">2019-03-22T07:59:00Z</dcterms:modified>
  <cp:revision>2</cp:revision>
  <dc:subject/>
  <dc:title> </dc:title>
</cp:coreProperties>
</file>