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51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04.03.2019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изначення відповідальної особи за організацію використання кваліфікованих електронних довірчих послу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Виконавчому комітеті Могилів-Подільської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аттею 42 Закону України «Про місцеве самоврядування в Україні», Законом України "Про електронний цифровий підпис" та Порядком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 постановою Кабінету Міністрів України від 19 вересня 2018 року №749 з метою отримання електронних довірчих послуг в Акредитованому центрі сертифікації ключів органів юсти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ризначити відповідальну особу за організацію використання кваліфікованих електронних довірчих послуг у Виконавчому комітеті Могилів-Поділь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юридичного відділу апарату міської ради та виконкому -  Покиму Інну Олександрів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озпорядження № 5-р  від 11.01.2019 р. «Про призначення відповідальної особи за організацію використання кваліфікованих електронних довірчих послуг у Виконавчому комітеті Могилів-Подільської міської ради» визнати таким, що втратило чинні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озпорядження покласти на в.о. першого заступника міського голови, керуючого справами виконкому Р. Горбатю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.о. міського голов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міської ради                                          Микола Гоцуля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6:00Z</dcterms:created>
  <dc:creator>Пользователь Windows</dc:creator>
  <dc:description/>
  <cp:keywords/>
  <dc:language>en-US</dc:language>
  <cp:lastModifiedBy>Admin</cp:lastModifiedBy>
  <cp:lastPrinted>2019-03-04T14:40:00Z</cp:lastPrinted>
  <dcterms:modified xsi:type="dcterms:W3CDTF">2019-03-22T07:56:00Z</dcterms:modified>
  <cp:revision>2</cp:revision>
  <dc:subject/>
  <dc:title/>
</cp:coreProperties>
</file>