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2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на проведення міського конкурсу чит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бзар і Україна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від 27.02.2019 р. № 33 -р «Про проведення міського конкурсу читців «Кобзар і Україна»»,-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1.Фінансово-економічному управлінню міської ради (Мостовик І.В.)  виділити кошти в сумі 1010 грн. (одна тисяча десять грн.. 00 коп.) по КПК 1014082 КЕКВ 2282 на проведення міського конкурсу читців «Кобзар і Україна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Т. в.о.  міського голови,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екретар міської ради                                                            М. Гоцул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3:00Z</dcterms:created>
  <dc:creator>Admin</dc:creator>
  <dc:description/>
  <cp:keywords/>
  <dc:language>en-US</dc:language>
  <cp:lastModifiedBy>Admin</cp:lastModifiedBy>
  <cp:lastPrinted>2019-02-28T09:46:00Z</cp:lastPrinted>
  <dcterms:modified xsi:type="dcterms:W3CDTF">2019-03-22T07:53:00Z</dcterms:modified>
  <cp:revision>2</cp:revision>
  <dc:subject/>
  <dc:title> </dc:title>
</cp:coreProperties>
</file>