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12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Внести зміни до кошторису управління праці та соціального захисту населення міської ради  згідно листа Департаменту фінансів  Вінницької облдержадміністрації  від 24.12.2019р. № 04-2-26/1141,  розпорядження голови облдержадміністрації  від 13.12.2019р. № 949 та повідомлення ДКСУ від 23.12.2019р. №114 по доходах і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ПКВ 0813230 КЕКВ 2730 в листопаді   місяці на суму 3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 фонд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 КПКВ 0816083 КЕКВ  3240  в грудні місяці на суму   35420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КБКД 41050700 «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  за принципом «гроші ходять за дитиною», оплату послуг із здійснення патронату над дитиною та виплату соціальної допомоги на утримання  дитини в сім’ї  патронатного вихователя, підтримку малих групових будинків за рахунок відповідної субвенції з державного бюджету» зменшити планові призначення  в листопаді місяці на суму 35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0900 «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 батьківського піклування осіб, з їх числа за рахунок відповідної субвенції з державного бюджету</w: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>» збільшити планові призначення в  липні  місяці на суму 354206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1:00Z</dcterms:created>
  <dc:creator>Пользователь Windows</dc:creator>
  <dc:description/>
  <cp:keywords/>
  <dc:language>en-US</dc:language>
  <cp:lastModifiedBy>Admin</cp:lastModifiedBy>
  <cp:lastPrinted>2019-12-26T10:13:00Z</cp:lastPrinted>
  <dcterms:modified xsi:type="dcterms:W3CDTF">2020-01-09T09:01:00Z</dcterms:modified>
  <cp:revision>2</cp:revision>
  <dc:subject/>
  <dc:title> </dc:title>
</cp:coreProperties>
</file>