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2.2019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5, 29-31 грудня 2019 року та 01, 04-07 січня 2020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3 грудня 2019 року № 980 «Про чергування 25, 29-31 грудня 2019 року та 01,04-07 січня 2020 року», керуючись ст. 42 ЗУ «Про місцеве самоврядування в Україні» з метою забезпечення вирішення невідкладних питань 25, 29-31 грудня 2019 року та 01, 04-07 січня 2020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25, 29-31 грудня 2019 року та 01, 04-07 січня 2020 року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4.12.2019 р № 340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25, 29-31 грудня 2019 року та 01, 04-07 січня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батюк Руслан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97-299-49</w:t>
            </w:r>
            <w:r>
              <w:rPr>
                <w:lang w:val="uk-UA"/>
              </w:rPr>
              <w:t>-4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97-354-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хонець Володимир Пе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945-20-9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 Микола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січня 2020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нько Ігор Михайл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354-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січ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354-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січ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6 січня 2020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945-20-98</w:t>
            </w:r>
          </w:p>
        </w:tc>
      </w:tr>
      <w:tr>
        <w:trPr>
          <w:trHeight w:val="19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січ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24.12.2019 р № 340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25, 29-31 грудня 2019 року та 01, 04-07 січня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 Олександр Сергій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72-</w:t>
            </w:r>
            <w:r>
              <w:rPr>
                <w:lang w:val="uk-UA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199-54-5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чур Олег Ростислав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1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26-95-8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січня 2020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січ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597-54-6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січ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енко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90-00-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6 січня 2020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нський Юрій Сергій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січ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5, 29-31 грудня 2019 року та 01, 04-07 січня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чок Володимир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67) 680-70-23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січня 2020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січ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чок Володимир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67) 680-70-23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січ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6 січня 2020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січ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бабчук Олександр Сергійович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1:00Z</dcterms:created>
  <dc:creator>Іван Бєдін</dc:creator>
  <dc:description/>
  <cp:keywords/>
  <dc:language>en-US</dc:language>
  <cp:lastModifiedBy>Admin</cp:lastModifiedBy>
  <cp:lastPrinted>2019-12-27T11:42:00Z</cp:lastPrinted>
  <dcterms:modified xsi:type="dcterms:W3CDTF">2020-01-09T09:01:00Z</dcterms:modified>
  <cp:revision>2</cp:revision>
  <dc:subject/>
  <dc:title/>
</cp:coreProperties>
</file>