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.0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голови   від 26.02.2019р. №32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КВК  0218120  «Заходи з організації  рятування  на  водах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2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3-22T07:52:00Z</dcterms:modified>
  <cp:revision>2</cp:revision>
  <dc:subject/>
  <dc:title>проект</dc:title>
</cp:coreProperties>
</file>