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3.12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338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Крайчинська Катерина Миколаївна, яка проживає  по проспект Незалежності,138 в розмірі 2000 (дві тисячі) гривень в зв’язку з скрутним матеріальним становищем(виховує дитину-інвалід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Цільмак Галина Василівна, яка проживає по проспект Незалежності,283,кв.10 в розмірі 2500 (дві тисячі п’ятсот) гривень в зв’язку з скрутним матеріальним становищем (в зв’язку зі смертю син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Шовковий Василь Гнатович, який  проживає по проспект Незалежності,305,кв.16 в розмірі 2500 (дві тисячі п’ятсот) гривень в зв’язку з скрутним матеріальним становищем (в зв’язку зі смертю дружин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4.Думітраш Алла Семенівна, яка проживає  по пл.Шевченка,4,кв.13 в розмірі 3000 (три тисячі) гривень в зв’язку з скрутним матеріальним становищем(інвалід ІІ групи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Хібовський Ігор Сергійович, який проживає по проспект Незалежності,293,кв.10 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12 000,00 грн. ( дванадцять  тисяч  гривень 00 коп.).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59:00Z</dcterms:created>
  <dc:creator>Пользователь Windows</dc:creator>
  <dc:description/>
  <cp:keywords/>
  <dc:language>en-US</dc:language>
  <cp:lastModifiedBy>Admin</cp:lastModifiedBy>
  <cp:lastPrinted>2019-12-23T11:40:00Z</cp:lastPrinted>
  <dcterms:modified xsi:type="dcterms:W3CDTF">2020-01-09T08:59:00Z</dcterms:modified>
  <cp:revision>2</cp:revision>
  <dc:subject/>
  <dc:title/>
</cp:coreProperties>
</file>