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19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на перевезення дітей для участі у святі новорічної ялинки у м. Вінн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. 42 Закону України «Про місцеве самоврядування в Україні», наказом Вінницької обласної державної адміністрації Департаменту соціальної та молодіжної політики від 10 грудня 2019 року № 370 «Про організацію та проведення обласного свята новорічної ялинк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і у справах дітей, сім’ї та молоді міської ради (Сувалова Л. А.) підготувати списки дітей – учасників обласного свята новорічної ялинки, що відбудеться 26.12.2019 р. в обласному академічному музично – драматичному театрі ім.. М. Садовського в м. Вінниця.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 – економічному управлінню міської ради (Мостовик І. В.) провести фінансування по КПКВК 0910180 КЕКВ 2240 в сумі 8500 грн. 00 коп. (вісім тисяч п’ятсот гривень 00 коп.) на перевезення дітей до м. Вінниця 26.12.2019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Бухгалтеру служби у справах дітей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міської ради (Чопенко Ю. Ю.) провести відповідні ви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лікарю КНП «Могилів – Подільського міського центру первинно медико – санітарної допомоги» Могилів – Подільської міської ради (Череватова Н. П.) забезпечити присутність медичного працівника, під час поїздки з дітьми до м. Вінниця 26.12.2019 р. з метою надання при необхідності своєчасної медичної допомо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Начальнику Могилів – Подільського відділу поліції ГУНП у Вінницькій області підполковнику поліції (Левицький Ю.) забезпечити супровід автобуса з дітьми до м. Вінниця та у зворотному напрямку 26.12.2019 р. для участі в проведені свята новорічної яли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озпорядження покласти на керуючого справами виконкому Горбатюка Р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ід 23.12.2019р.    № 337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ітей – учасників обласного свята новорічної яли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 – 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26"/>
        <w:gridCol w:w="1757"/>
        <w:gridCol w:w="2280"/>
        <w:gridCol w:w="18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я, по батькові дитин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вн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живання в м. Могилеві - Подільськом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ашнюк Єлізавета 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2007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Спортивна, 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ховська Яна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3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Спортивна, 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ховський Максим Воло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3.2012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Спортивна, 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нко Анатолій Вале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03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Покровська, 28, кв.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нко Олександра Вале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7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Покровська, 28, кв.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арчук Ілля Вяче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0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Покровська, 28, кв.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арчук Вадим Вяче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2004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Покровська, 28, кв.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оренко Ілля Воло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09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Покровська, 28, кв.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чколап Ірина Ю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04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2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чколап Вікторія Ю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11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Шевченка, 2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Єгор Іг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2015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Шевченка, 2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шапка Анастасія Вадим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07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Київська, 53, кв.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шапка Вікторія Вадим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08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Київська, 53, кв.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шапка Богдан Вадим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2011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Київська, 53, кв.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шапка Олександр Вадим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2012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Київська, 53, кв.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імова Анна Геннад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2010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Незалежності, 293, кв.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окар Любов Анатол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04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Полтавська, 15, кв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- сиро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а Софія Русла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2008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Героїв, 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ська Маргарита Русла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06 р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15, кв. 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ковський Олександр Русл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09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Незалежності, 289, кв. 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- інвалі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левська Агеліна Олег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06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Вірменська, 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- інвалі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ик Анастасія Рома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10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Козацька, 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ький Антон Ві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2009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Незалежності, 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ький Максим Ві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1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Незалежності, 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Артем Ю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2005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Незалежності, 48, кв.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иго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в Андрій Вале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2006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Шевченка, 1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Даніїл Ю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7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. Незалежності, 48, кв.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ак Тетяна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08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Київська, 45/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енюк Петро Олекс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2007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Острівська, 97/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Маргарита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08 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Стависька, 76, кв. 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батько, якої учасник АТ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проводжуюч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ерасім Вікторія Борисівна – старша групи, головний спеціаліст відділу у справах дітей служби у справах дітей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міської ради, тел.. 067-812-36-6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ько Тетяна Іванівна – медична сестра, НКУ «Могилів – Подільський міський центр первинно медико – санітарної допомоги» тел..050-04-11-00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Закордонець Олена Миколаївна - медична сестра, НКУ «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ий міський центр первинно медико – санітарної допомоги»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л.. 067-85-78-173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изова Лариса Миколаївна – начальник відділу у справах дітей служби у справах дітей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міської ради, тел.. 067-760-63-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9:00Z</dcterms:created>
  <dc:creator>Gerasimvb0230</dc:creator>
  <dc:description/>
  <cp:keywords/>
  <dc:language>en-US</dc:language>
  <cp:lastModifiedBy>Admin</cp:lastModifiedBy>
  <cp:lastPrinted>2019-12-23T12:01:00Z</cp:lastPrinted>
  <dcterms:modified xsi:type="dcterms:W3CDTF">2020-01-09T08:59:00Z</dcterms:modified>
  <cp:revision>2</cp:revision>
  <dc:subject/>
  <dc:title> </dc:title>
</cp:coreProperties>
</file>