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12.2019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грудень місяць, затвердженого рішенням виконавчого комітету міської ради від 27.12.2018 року №470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6 грудня  2019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 Про роботу фінансово-економічного управління міської ради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- Про стан дотримання встановленого організаційно-правов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порядку здійснення будівництва об’єктів містобудування 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території міста Могилева –Подільського за період 2019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 xml:space="preserve">- Про фінансово-господарську діяльність КП «Муніціпальна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варта» Могилів –Подільської міської ради за 2019 рік.                                 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7:00Z</dcterms:created>
  <dc:creator>Admin</dc:creator>
  <dc:description/>
  <cp:keywords/>
  <dc:language>en-US</dc:language>
  <cp:lastModifiedBy>Admin</cp:lastModifiedBy>
  <cp:lastPrinted>2019-11-22T10:51:00Z</cp:lastPrinted>
  <dcterms:modified xsi:type="dcterms:W3CDTF">2020-01-09T08:57:00Z</dcterms:modified>
  <cp:revision>2</cp:revision>
  <dc:subject/>
  <dc:title>ПРОЕКТ</dc:title>
</cp:coreProperties>
</file>